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23 г. № 1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ш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Е. Геймбу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экономическому анали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ря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Пользователь</cp:lastModifiedBy>
  <cp:lastPrinted>2023-01-23T10:37:00Z</cp:lastPrinted>
  <dcterms:modified xsi:type="dcterms:W3CDTF">2023-01-31T05:49:00Z</dcterms:modified>
  <cp:revision>27</cp:revision>
  <dc:subject/>
  <dc:title>                                                                                                              ПРИЛОЖЕНИЕ № 3               </dc:title>
</cp:coreProperties>
</file>