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1.2023 г.     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2023 год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28 октября 2022 года № 226 «Об утверждении муниципальной программы Вышестеблиевского сельского поселения Темрюкского района «Поддержка социально ориентированных некоммерческих организаций», п о с т а н о в л я ю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(приложение № 1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разместить и обнародова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5.</w:t>
        <w:tab/>
        <w:t>Постановл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2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Пользователь</cp:lastModifiedBy>
  <cp:lastPrinted>2023-01-23T09:18:00Z</cp:lastPrinted>
  <dcterms:modified xsi:type="dcterms:W3CDTF">2023-01-27T11:38:00Z</dcterms:modified>
  <cp:revision>31</cp:revision>
  <dc:subject/>
  <dc:title>                                                                      </dc:title>
</cp:coreProperties>
</file>