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9875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3.01.2023 г.                                                                                                    № 4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>О составлении и сроках представления годовой отчетности об исполнении бюджета Вышестеблиевского сельского поселения Темрюкского района и годовой бухгалтерской отчетности муниципальных бюджетных учреждений Вышестеблиевского  сельского поселения Темрюкского района за 2022 год и утверждении состава и сроков представления квартальной, месячной отчетности в 2023 год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В соответствии со статьей 264.2 Бюджетного кодекса Российской Федерации, в целях своевременного и качественного составления бюджетной отчетности об исполнении бюджета Вышестеблиевского сельского поселения Темрюкского района и бухгалтерской отчетности муниципальных бюджетных учреждений Вышестеблиевского сельского поселения Темрюкского района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  <w:lang w:val="ru-RU"/>
        </w:rPr>
        <w:t>Определить порядок составления и перечень форм годовой, квартальной и месячной отчетности в соответствии с требованиями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а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» (с учетом изменений) (далее – инструкция 191н) – для участников бюджетного процесс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приказа Министерства финансов Российской Федерации от 25 марта 2011 года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– для муниципальных бюджетных и автономных учреждений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а Министерства финансов Российской Федерации от 31 декабря 2016 года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а Министерства финансов Российской Федерации от 31 декабря 2016 года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а Министерства финансов Российской Федерации от 30 октября 2020 года № 255н «Об утверждении федерального стандарта бухгалтерского учета государственных финансов «Консолидированная бухгалтерская (финансовая) отчетность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сьма Министерства финансов Российской Федерации от 31 января 2011 года № 06-02-10/3-978 «О порядке заполнения и представления Справочной таблицы к отчету об исполнении консолидированного бюджета субъекта Российской Федерации» (с учетом изменений)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а Финансового управления администрации муниципального образования Темрюкский район от 11 января 2023 года № 1 «О составлении и сроках представления годовой отчетности об исполнении консолидированного бюджета Темрюкского района и годовой консолидированной бухгалтерской отчетности муниципальных бюджетных и автономных учреждений муниципального образования Темрюкский район за 2022 год и утверждении состава и сроков представления квартальной, месячной отчетности в 2023 году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Утвердить сроки представления  в электронном виде годовой бюджетной отчетности и бухгалтерской отчетности Вышестеблиевского сельского поселения Темрюкского района за 2022 год (приложение № 1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 Установить сроки представления квартальной бюджетной отчетности и бухгалтерской отчетности муниципальных бюджетных учреждений Вышестеблиевского сельского поселения Темрюкского района в 2023 году в электронном виде (приложение № 2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4. Установить сроки представления месячной бюджетной отчетности Вышестеблиевского сельского поселения Темрюкского района в 2023 году в электронном виде (приложение № 3)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before="0" w:after="0"/>
        <w:ind w:firstLine="567"/>
        <w:rPr/>
      </w:pPr>
      <w:r>
        <w:rPr/>
        <w:t xml:space="preserve"> </w:t>
      </w:r>
      <w:r>
        <w:rPr/>
        <w:t xml:space="preserve">5. Начальнику </w:t>
      </w:r>
      <w:r>
        <w:rPr>
          <w:lang w:val="ru-RU"/>
        </w:rPr>
        <w:t xml:space="preserve">финансового </w:t>
      </w:r>
      <w:r>
        <w:rPr/>
        <w:t xml:space="preserve">отдела </w:t>
      </w:r>
      <w:r>
        <w:rPr>
          <w:lang w:val="ru-RU"/>
        </w:rPr>
        <w:t>Нечай</w:t>
      </w:r>
      <w:r>
        <w:rPr/>
        <w:t xml:space="preserve"> А.</w:t>
      </w:r>
      <w:r>
        <w:rPr>
          <w:lang w:val="ru-RU"/>
        </w:rPr>
        <w:t>В</w:t>
      </w:r>
      <w:r>
        <w:rPr/>
        <w:t>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довести настоящее распоряжение до руководителей подведомственных учреждений Вышестеблиев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беспечить организацию работы по составлению и представлению в установленный срок в Финансовое управление администрации муниципального образования Темрюкский район годовой, квартальной, месячной отчетности об исполнении бюджета Вышестеблиевского сельского поселения Темрюкского района, а также годовой и квартальной сводной бухгалтерской отчетности муниципальных бюджетных учреждений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бщему отделу администрации Вышестеблиевского сельского поселения Темрюкского района настоящее распоряжение обнародовать и разместить на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знать утратившим силу распоряжение администрации Вышестеблиевского сельского поселения Темрюкского района от 1 марта 2022 года № 25-р «О составлении и сроках представления годовой отчетности об исполнении бюджета Вышестеблиевского сельского поселения Темрюкского района и годовой бухгалтерской отчетности муниципальных бюджетных учреждений Вышестеблиевского  сельского поселения Темрюкского района за 2021 год и утверждении состава и сроков представления квартальной, месячной отчетности в 2022 году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8. Контроль за исполнением распоряж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9. Распоряжение «О составлении и сроках представления годовой отчетности об исполнении бюджета Вышестеблиевского сельского поселения Темрюкского района и годовой бухгалтерской отчетности муниципальных бюджетных учреждений Вышестеблиевского  сельского поселения Темрюкского района за 2022 год и утверждении состава и сроков представления квартальной, месячной отчетности в 2023 году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ает в силу со дня его подписания и распространяет свое действие на правоотношения, возникшие с 1 января 2023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0" w:before="600" w:after="0"/>
      <w:ind w:hanging="1160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30:00Z</dcterms:created>
  <dc:creator>Бедаков Александр</dc:creator>
  <dc:description/>
  <cp:keywords/>
  <dc:language>en-US</dc:language>
  <cp:lastModifiedBy>Пользователь</cp:lastModifiedBy>
  <cp:lastPrinted>2019-11-29T10:54:00Z</cp:lastPrinted>
  <dcterms:modified xsi:type="dcterms:W3CDTF">2023-01-16T12:01:00Z</dcterms:modified>
  <cp:revision>114</cp:revision>
  <dc:subject/>
  <dc:title>Р А С П О Р Я Ж Е Н И Е</dc:title>
</cp:coreProperties>
</file>