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</w:t>
            </w: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29.12.2022 г.  </w:t>
            </w:r>
            <w:r>
              <w:rPr>
                <w:spacing w:val="-12"/>
                <w:lang w:eastAsia="zh-CN"/>
              </w:rPr>
              <w:t xml:space="preserve"> №  2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-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7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3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,Проведение гос.экспертизы проектной документации -1015,0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Гигиеническая оценка по показателям радиационной безопасности при отводе з/у-20,1., выполнение проектной документации и инженерно-изыскательных работ-80,0, экспертиза на достоверность сметной документации – 200,0, сопровождение экспертизы - 50,0, подкл.водоснабжения – 166,0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cs="Arial"/>
                <w:color w:val="3B4256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/>
                <w:color w:val="3B4256"/>
                <w:spacing w:val="3"/>
              </w:rPr>
              <w:t> 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3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94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2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22-12-29T14:28:00Z</cp:lastPrinted>
  <dcterms:modified xsi:type="dcterms:W3CDTF">2022-12-30T06:28:00Z</dcterms:modified>
  <cp:revision>113</cp:revision>
  <dc:subject/>
  <dc:title>УТВЕРЖДЕНА</dc:title>
</cp:coreProperties>
</file>