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29.12.2022 г</w:t>
            </w:r>
            <w:r>
              <w:rPr>
                <w:spacing w:val="-12"/>
                <w:sz w:val="28"/>
                <w:szCs w:val="28"/>
              </w:rPr>
              <w:t>.</w:t>
            </w:r>
            <w:r>
              <w:rPr>
                <w:spacing w:val="-12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295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к постановлению администрации </w:t>
            </w:r>
            <w:r>
              <w:rPr>
                <w:rFonts w:ascii="Times New Roman" w:hAnsi="Times New Roman"/>
                <w:sz w:val="24"/>
                <w:szCs w:val="24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от 27.10.2021 № 17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7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00"/>
        <w:gridCol w:w="2216"/>
        <w:gridCol w:w="1267"/>
        <w:gridCol w:w="763"/>
        <w:gridCol w:w="919"/>
        <w:gridCol w:w="568"/>
        <w:gridCol w:w="639"/>
        <w:gridCol w:w="626"/>
        <w:gridCol w:w="1270"/>
        <w:gridCol w:w="214"/>
        <w:gridCol w:w="2768"/>
        <w:gridCol w:w="2027"/>
      </w:tblGrid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) подпрограмма «Комплексное развитие сельских территорий в Вышестеблиевском сельском поселении Темрюкского района»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 блочно-модульной котельной дома культуры  в  п.Виноградный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.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и установка детского игрового комплекс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 по ул. Застаничная от пер. Горького до пер.Красноармейский и пер. Красноармейский от ул. Застаничная до ул. Комсомольская в станице Вышестеблиевска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-2023 год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079,3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499,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030,9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498,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368"/>
        <w:gridCol w:w="1472"/>
        <w:gridCol w:w="1216"/>
        <w:gridCol w:w="1380"/>
        <w:gridCol w:w="1578"/>
        <w:gridCol w:w="1580"/>
        <w:gridCol w:w="1578"/>
        <w:gridCol w:w="932"/>
        <w:gridCol w:w="1720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-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95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1963"/>
        <w:gridCol w:w="1549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5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1"/>
        <w:gridCol w:w="2062"/>
        <w:gridCol w:w="1560"/>
        <w:gridCol w:w="1559"/>
        <w:gridCol w:w="2835"/>
        <w:gridCol w:w="2126"/>
        <w:gridCol w:w="2085"/>
        <w:gridCol w:w="1722"/>
      </w:tblGrid>
      <w:tr>
        <w:trPr>
          <w:trHeight w:val="63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2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Комплексное развитие сельских территорий в Вышестеблиевском  сельском поселении Темрюкского района»</w:t>
            </w:r>
          </w:p>
        </w:tc>
      </w:tr>
      <w:tr>
        <w:trPr>
          <w:trHeight w:val="4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аиваемая площад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1985"/>
        <w:gridCol w:w="943"/>
        <w:gridCol w:w="1064"/>
        <w:gridCol w:w="992"/>
        <w:gridCol w:w="113"/>
        <w:gridCol w:w="996"/>
        <w:gridCol w:w="1136"/>
        <w:gridCol w:w="1275"/>
        <w:gridCol w:w="1417"/>
        <w:gridCol w:w="962"/>
        <w:gridCol w:w="229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1840"/>
        <w:gridCol w:w="977"/>
        <w:gridCol w:w="17"/>
        <w:gridCol w:w="69"/>
        <w:gridCol w:w="920"/>
        <w:gridCol w:w="993"/>
        <w:gridCol w:w="5"/>
        <w:gridCol w:w="142"/>
        <w:gridCol w:w="845"/>
        <w:gridCol w:w="141"/>
        <w:gridCol w:w="1134"/>
        <w:gridCol w:w="1276"/>
        <w:gridCol w:w="1406"/>
        <w:gridCol w:w="11"/>
        <w:gridCol w:w="856"/>
        <w:gridCol w:w="136"/>
        <w:gridCol w:w="2268"/>
        <w:gridCol w:w="567"/>
        <w:gridCol w:w="1140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2,9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9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2,9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9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сан.защ.зон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618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3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сбора и вывоза мусора, отлов собак и прочие услуги, кронирование деревьев, детский игровой комплекс, мягкое покрытие, работы по подготовке к установке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риобретение и 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ановка детского игрового комплекса, благоустройство спортивной площадки п.Виноградный,бетон,спорт.оборудование, дератизация, установка видеонаблюдения памятника в п.Виноградный, площадь ДК и детская площадка; строительный контроль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618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903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покос травы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4,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приобретение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31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хническое обслуживание. Проведение гос.экспертизы проектной документации. Гигиеническая оценка по показателям радиационной безопасности при отводе з/у, выполнение проектной документации и инженерно-изыскательных работ, экспертиза на достоверность сметной документации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31,1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3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</w:rPr>
              <w:t>Строительство блочно-модульной котельной в п. Виноградный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202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0847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170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752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0,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spacing w:val="3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</w:rPr>
              <w:t xml:space="preserve"> </w:t>
            </w:r>
            <w:r>
              <w:rPr>
                <w:rFonts w:ascii="Times New Roman" w:hAnsi="Times New Roman"/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ascii="Times New Roman" w:hAnsi="Times New Roman"/>
                <w:color w:val="3B4256"/>
                <w:spacing w:val="3"/>
              </w:rPr>
              <w:t> 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лексное решение проблем благоустройства, обеспечение и улучшение внешнего вида территорий поселения, способствующего комфортной жизнедеятельности, создание комфортных условий проживания и отдыха жителе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омерное приведение в качественное состояние территории поселения, все общественные территории, пешеходные тротуары и дорож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44,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,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стройство тротуарной дорожки по ул. Застаничная от пер. Горького до пер. Красноармейский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0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стройство тротуарной дорожки: пер.Красноармейский  от ул.Застаничная до ул.Комсомольская,  в ст.Вышестеблиевск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04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46,5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того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4079,3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3499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6951,6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999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1030,9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7498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5,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0,7</w:t>
            </w:r>
          </w:p>
        </w:tc>
        <w:tc>
          <w:tcPr>
            <w:tcW w:w="2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А.В. Нечай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uiPriority w:val="99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uiPriority w:val="99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BE2E37-90BB-44C3-9202-73236BA39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  <Pages>27</Pages>
  <Words>6156</Words>
  <Characters>35092</Characters>
  <CharactersWithSpaces>41166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Пользователь</cp:lastModifiedBy>
  <cp:lastPrinted>2022-12-29T11:37:00Z</cp:lastPrinted>
  <dcterms:modified xsi:type="dcterms:W3CDTF">2022-12-30T06:32:00Z</dcterms:modified>
  <cp:revision>57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