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</w:t>
            </w:r>
            <w:r>
              <w:rPr>
                <w:rFonts w:cs="Times New Roman" w:ascii="Times New Roman" w:hAnsi="Times New Roman"/>
                <w:spacing w:val="-12"/>
                <w:lang w:eastAsia="zh-CN"/>
              </w:rPr>
              <w:t>29.12.2022 г.</w:t>
            </w:r>
            <w:r>
              <w:rPr>
                <w:spacing w:val="-12"/>
                <w:lang w:eastAsia="zh-CN"/>
              </w:rPr>
              <w:t xml:space="preserve">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№  294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еспечение безопас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8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Противодействие экстремизму на территории 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Противодействие экстремизму на территории 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.Информирование насе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шестеблиевского 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 вопросам противодействия экстремизм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Пропаганда толерантного (терпимого) поведения к людям других национальностей и религиозных конфессий среди детей и молодежи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вопросам противодействия экстремиз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8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8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8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8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8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8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8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8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еречень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Противодействие экстремизму на территории 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иводействие экстремизму, защита жизни граждан, проживающих на территории Вышестеблиевского сельского поселения Темрюкского района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.Информирование насе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шестеблиевского сельского поселения Темрюкского район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 вопросам противодействия экстремизм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Пропаганда толерантного (терпимого) поведения к людям других национальностей и религиозных конфессий среди детей и молодежи.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памяток для распространения среди жителей, работников учреждений, предприятий, организаций 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обретение памяток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филактических мер по противодействию экстремизму, устранению причин и условий, способствующих их проявлениям на территории поселения 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зработка профилактических мер по противодействию экстремизму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остранение среди читателей библиотеки информационных материалов, содействующих повышению уровня  толерантного сознания молодежи.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(приобретение познавательной литературы)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информационных материалов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шестеблиевского сельского </w:t>
      </w:r>
    </w:p>
    <w:p>
      <w:pPr>
        <w:pStyle w:val="Normal"/>
        <w:spacing w:lineRule="auto" w:line="240" w:before="0" w:after="0"/>
        <w:ind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еления Темрюкского района                           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07:00Z</dcterms:created>
  <dc:creator>user</dc:creator>
  <dc:description/>
  <cp:keywords/>
  <dc:language>en-US</dc:language>
  <cp:lastModifiedBy>Пользователь</cp:lastModifiedBy>
  <cp:lastPrinted>2022-12-28T09:51:00Z</cp:lastPrinted>
  <dcterms:modified xsi:type="dcterms:W3CDTF">2022-12-30T06:24:00Z</dcterms:modified>
  <cp:revision>51</cp:revision>
  <dc:subject/>
  <dc:title/>
</cp:coreProperties>
</file>