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от 28.12.2022 г.                                                                                     № 29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орядка предоставления из бюджета Вышестеблиевского сельского поселения Темрюкского района </w:t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бсидий муниципальным бюджетным и автономным учреждениям Вышестеблиевского сельского поселения Темрюкского района на финансовое обеспечение выполнения ими муниципального задания</w:t>
      </w:r>
    </w:p>
    <w:p>
      <w:pPr>
        <w:pStyle w:val="Normal"/>
        <w:spacing w:lineRule="auto" w:line="26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5"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</w:rPr>
          <w:t>абзацем первым и третьим пункта 1 статьи 78.1</w:t>
        </w:r>
      </w:hyperlink>
      <w:r>
        <w:rPr/>
        <w:t xml:space="preserve">,    статьей 241 Бюджетного кодекса Российской Федерации  </w:t>
      </w:r>
      <w:r>
        <w:rPr>
          <w:szCs w:val="28"/>
        </w:rPr>
        <w:t>п о с т а н о в 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  <w:t>1. Утвердить Порядок предоставления из бюджета Вышестеблиевского сельского поселения Темрюкского района субсидий муниципальным бюджетным и автономным учреждениям Вышестеблиевского сельского поселения Темрюкского района на финансовое обеспечение выполнения ими муниципального задания (приложе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 xml:space="preserve"> Общему отделу администрации Вышестеблиевского сельского поселения Темрюкского района  (Л.Н. Бедакова) официально опубликовать 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 xml:space="preserve">3. Контроль   за  выполнением настоящего постановления возложить на начальника финансового отдела администрации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А. В. Нечай.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П. К. Хаджиди</w:t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781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1:48:00Z</dcterms:modified>
  <cp:revision>68</cp:revision>
  <dc:subject/>
  <dc:title>                                                          </dc:title>
</cp:coreProperties>
</file>