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pacing w:val="-12"/>
          <w:sz w:val="28"/>
          <w:szCs w:val="28"/>
        </w:rPr>
        <w:t xml:space="preserve">20.12.2022 г. </w:t>
      </w:r>
      <w:r>
        <w:rPr>
          <w:sz w:val="28"/>
          <w:szCs w:val="28"/>
        </w:rPr>
        <w:t xml:space="preserve">                                                                                                    № 2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от 31 октября 2022 года № 237 «Об утверждении среднесрочного финансового плана Вышестеблиевского сельского поселения Темрюкского района</w:t>
        <w:br/>
        <w:t xml:space="preserve">на 2023-2025 год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тенденций и своевременного принятия соответствующих мер,</w:t>
        <w:br/>
        <w:t>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Приложения 1,2,3 к постановлению администрации Вышестеблиевского сельского поселения Темрюкского района от 31 октября 2022 года № 237 «Об утверждении среднесрочного финансового плана Вышестеблиевского сельского поселения Темрюкского района на 2023-2025 годы» изложив в новой редакции (Приложение № 1,2,3) . 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Общему отделу администрации Вышестеблиевского сельского поселения Темрюкского района настоящее постановление о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его обнародования и распространяет свое действие на правоотношение, возникшие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1</cp:lastModifiedBy>
  <cp:lastPrinted>2022-10-27T15:13:00Z</cp:lastPrinted>
  <dcterms:modified xsi:type="dcterms:W3CDTF">2023-01-31T07:44:00Z</dcterms:modified>
  <cp:revision>120</cp:revision>
  <dc:subject/>
  <dc:title>ПОСТАНОВЛЕНИЕ</dc:title>
</cp:coreProperties>
</file>