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</w:t>
      </w:r>
      <w:r>
        <w:rPr>
          <w:spacing w:val="-12"/>
          <w:sz w:val="28"/>
          <w:szCs w:val="28"/>
        </w:rPr>
        <w:t>20.12.2022 г</w:t>
      </w:r>
      <w:r>
        <w:rPr>
          <w:spacing w:val="-12"/>
        </w:rPr>
        <w:t xml:space="preserve">. </w:t>
      </w:r>
      <w:r>
        <w:rPr>
          <w:sz w:val="28"/>
          <w:szCs w:val="28"/>
        </w:rPr>
        <w:t xml:space="preserve">                                                                                              № 2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го задания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</w:t>
        <w:br/>
        <w:t>на 2023 год и на плановый период 2024-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постановлением администрации Вышестеблиевского сельского поселения Темрюкского района от 19 декабря 2019 года № 282 «Об утверждении ведомственного перечня муниципальных услуг и работ, оказываемых муниципальным бюджетным учреждением культуры «Вышестеблиевская централизованная клубная система»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ое задание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2023 год и на плановый период 2024-2025 го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Вышестеблиевского сельского поселения Темрюкского района от 21 декабря 2021 года № 23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ого задания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2022 год и на плановый период 2023-2024 года». </w:t>
      </w:r>
      <w:bookmarkStart w:id="0" w:name="sub_3"/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 (Л.Н. Бедакова) официально опубликовать 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 момента его опубликования, но не ранее 1 января 2023 года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567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0:00Z</dcterms:created>
  <dc:creator>секретарь</dc:creator>
  <dc:description/>
  <cp:keywords/>
  <dc:language>en-US</dc:language>
  <cp:lastModifiedBy>Пользователь</cp:lastModifiedBy>
  <cp:lastPrinted>2020-12-14T14:14:00Z</cp:lastPrinted>
  <dcterms:modified xsi:type="dcterms:W3CDTF">2022-12-20T12:39:00Z</dcterms:modified>
  <cp:revision>157</cp:revision>
  <dc:subject/>
  <dc:title/>
</cp:coreProperties>
</file>