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20.12.2022 г.</w:t>
            </w:r>
            <w:r>
              <w:rPr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8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128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54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079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547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798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9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798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9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55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7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площадь ДК и детская площадка;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55,3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7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128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548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079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54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BE2E37-90BB-44C3-9202-73236BA39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  <Pages>27</Pages>
  <Words>6156</Words>
  <Characters>35092</Characters>
  <CharactersWithSpaces>4116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2-21T05:52:00Z</cp:lastPrinted>
  <dcterms:modified xsi:type="dcterms:W3CDTF">2022-12-21T05:52:00Z</dcterms:modified>
  <cp:revision>51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