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31623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9.12.2022                                                                                             № 27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 xml:space="preserve">от 19 ноября 2021 года № 204 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 сентября 2021 года № 135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 целевых показателей и объёмов финансирования муниципальной программы» п о с т а н о в л я 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  <w:tab w:val="left" w:pos="9638" w:leader="none"/>
        </w:tabs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ышестеблиевского сельского поселения Темрюкского района от 19 ноября 2021 года № 204 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  <w:tab/>
        <w:t xml:space="preserve">Приложение к постановлению изложить в новой редакции (приложение № 1). 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ab/>
        <w:t>2.</w:t>
        <w:tab/>
        <w:t>Контроль  за  выполнением настоящего постановления возложить на начальника финансового отдел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606" w:leader="none"/>
          <w:tab w:val="left" w:pos="9498" w:leader="none"/>
        </w:tabs>
        <w:spacing w:before="0" w:after="0"/>
        <w:ind w:right="-1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  <w:tab/>
        <w:t xml:space="preserve">      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9 ноября 2021 года № 204 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ступает в силу со дня его официального обнародования.</w:t>
      </w:r>
    </w:p>
    <w:p>
      <w:pPr>
        <w:pStyle w:val="Style17"/>
        <w:tabs>
          <w:tab w:val="left" w:pos="-142" w:leader="none"/>
          <w:tab w:val="left" w:pos="0" w:leader="none"/>
          <w:tab w:val="left" w:pos="709" w:leader="none"/>
        </w:tabs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-142" w:leader="none"/>
          <w:tab w:val="left" w:pos="0" w:leader="none"/>
          <w:tab w:val="left" w:pos="709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left" w:pos="-142" w:leader="none"/>
          <w:tab w:val="left" w:pos="0" w:leader="none"/>
          <w:tab w:val="left" w:pos="709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HP</cp:lastModifiedBy>
  <cp:lastPrinted>2022-02-04T13:21:00Z</cp:lastPrinted>
  <dcterms:modified xsi:type="dcterms:W3CDTF">2022-12-12T07:13:00Z</dcterms:modified>
  <cp:revision>64</cp:revision>
  <dc:subject/>
  <dc:title>Об утверждении Муниципальной целевой программы</dc:title>
</cp:coreProperties>
</file>