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3011" w:hanging="4189"/>
        <w:jc w:val="center"/>
        <w:rPr>
          <w:rFonts w:ascii="Times New Roman" w:hAnsi="Times New Roman" w:cs="Times New Roman"/>
          <w:spacing w:val="-12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3011" w:hanging="4189"/>
        <w:jc w:val="center"/>
        <w:rPr>
          <w:rFonts w:ascii="Times New Roman" w:hAnsi="Times New Roman" w:cs="Times New Roman"/>
          <w:spacing w:val="-12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3011" w:hanging="4189"/>
        <w:jc w:val="center"/>
        <w:rPr>
          <w:rFonts w:ascii="Times New Roman" w:hAnsi="Times New Roman" w:cs="Times New Roman"/>
          <w:spacing w:val="-12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12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3011" w:hanging="4189"/>
        <w:jc w:val="center"/>
        <w:rPr>
          <w:rFonts w:ascii="Times New Roman" w:hAnsi="Times New Roman" w:cs="Times New Roman"/>
          <w:spacing w:val="-12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>от   09.12.2022  № 27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spacing w:val="-12"/>
          <w:sz w:val="24"/>
          <w:szCs w:val="24"/>
          <w:lang w:eastAsia="zh-CN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от 19.11.2021 № 204</w:t>
      </w:r>
    </w:p>
    <w:p>
      <w:pPr>
        <w:pStyle w:val="Normal"/>
        <w:spacing w:lineRule="auto" w:line="24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464"/>
        <w:gridCol w:w="2090"/>
        <w:gridCol w:w="1445"/>
        <w:gridCol w:w="1534"/>
        <w:gridCol w:w="2301"/>
      </w:tblGrid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авовых и экономических условий развития малого и среднего предпринимательств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ачества предоставления услуг субъектами малого и среднего предпринимательств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, тыс. руб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201"/>
        <w:gridCol w:w="1559"/>
        <w:gridCol w:w="1276"/>
        <w:gridCol w:w="1399"/>
        <w:gridCol w:w="2428"/>
        <w:gridCol w:w="2410"/>
        <w:gridCol w:w="226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год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206"/>
        <w:gridCol w:w="1559"/>
        <w:gridCol w:w="1276"/>
        <w:gridCol w:w="1539"/>
        <w:gridCol w:w="2247"/>
        <w:gridCol w:w="2399"/>
        <w:gridCol w:w="2320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735" w:leader="none"/>
                <w:tab w:val="center" w:pos="4606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722"/>
        <w:gridCol w:w="1552"/>
        <w:gridCol w:w="2776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left" w:pos="735" w:leader="none"/>
                <w:tab w:val="center" w:pos="4606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актические данные о количест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гноз социально-экономического развит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lineRule="auto" w:line="240" w:before="0" w:after="20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вершенствование правовых и экономических условий развития малого и среднего предприниматель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увеличение качества предоставления услуг субъектами малого и среднего предпринимательств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ддержка и развитие малого и среднего предприниматель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вание предпринимателе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1" w:name="sub_1012"/>
      <w:bookmarkEnd w:id="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21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1"/>
      <w:bookmarkEnd w:id="3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2"/>
      <w:bookmarkEnd w:id="4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" w:name="sub_10122"/>
      <w:bookmarkEnd w:id="5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2"/>
      <w:bookmarkStart w:id="8" w:name="sub_1021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1"/>
      <w:bookmarkEnd w:id="9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sub_1022"/>
      <w:bookmarkEnd w:id="10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2"/>
      <w:bookmarkStart w:id="12" w:name="sub_10221"/>
      <w:bookmarkEnd w:id="11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2"/>
      <w:bookmarkEnd w:id="13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3"/>
      <w:bookmarkEnd w:id="15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6" w:name="sub_10223"/>
      <w:bookmarkStart w:id="17" w:name="sub_103"/>
      <w:bookmarkEnd w:id="16"/>
      <w:bookmarkEnd w:id="17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8" w:name="sub_103"/>
      <w:bookmarkStart w:id="19" w:name="sub_1031"/>
      <w:bookmarkEnd w:id="18"/>
      <w:bookmarkEnd w:id="19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0" w:name="sub_1031"/>
      <w:bookmarkStart w:id="21" w:name="sub_1031"/>
      <w:bookmarkEnd w:id="2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6" w:name="sub_10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"/>
      <w:bookmarkStart w:id="28" w:name="sub_1051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1"/>
      <w:bookmarkStart w:id="30" w:name="sub_1052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2"/>
      <w:bookmarkEnd w:id="31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2" w:name="sub_1053"/>
      <w:bookmarkEnd w:id="32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3" w:name="sub_1053"/>
      <w:bookmarkEnd w:id="3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4" w:name="sub_106"/>
      <w:bookmarkEnd w:id="34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"/>
      <w:bookmarkStart w:id="36" w:name="sub_1061"/>
      <w:bookmarkEnd w:id="35"/>
      <w:bookmarkEnd w:id="36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7" w:name="sub_1061"/>
      <w:bookmarkStart w:id="38" w:name="sub_1061"/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9" w:name="sub_1062"/>
      <w:bookmarkEnd w:id="39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62"/>
      <w:bookmarkEnd w:id="40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1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1"/>
      <w:bookmarkEnd w:id="41"/>
      <w:bookmarkEnd w:id="42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1"/>
      <w:bookmarkStart w:id="44" w:name="sub_1072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072"/>
      <w:bookmarkEnd w:id="45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3"/>
      <w:bookmarkEnd w:id="46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7" w:name="sub_1073"/>
      <w:bookmarkEnd w:id="47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8" w:name="sub_108"/>
      <w:bookmarkEnd w:id="4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8"/>
      <w:bookmarkStart w:id="50" w:name="sub_1081"/>
      <w:bookmarkEnd w:id="49"/>
      <w:bookmarkEnd w:id="50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1" w:name="sub_1081"/>
      <w:bookmarkEnd w:id="5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2"/>
      <w:bookmarkEnd w:id="52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3" w:name="sub_1082"/>
      <w:bookmarkEnd w:id="53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4" w:name="_GoBack"/>
      <w:bookmarkStart w:id="55" w:name="_GoBack"/>
      <w:bookmarkEnd w:id="55"/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ышестеблиевского сель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селения Темрюкского района                                                                               П.К. Хаджи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50:00Z</dcterms:created>
  <dc:creator>User</dc:creator>
  <dc:description/>
  <cp:keywords/>
  <dc:language>en-US</dc:language>
  <cp:lastModifiedBy>HP</cp:lastModifiedBy>
  <cp:lastPrinted>2022-12-09T10:03:00Z</cp:lastPrinted>
  <dcterms:modified xsi:type="dcterms:W3CDTF">2022-12-12T07:14:00Z</dcterms:modified>
  <cp:revision>80</cp:revision>
  <dc:subject/>
  <dc:title>ПРИЛОЖЕНИЕ</dc:title>
</cp:coreProperties>
</file>