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от  09.12.2022 г.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7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482,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902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901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796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площадь ДК и детская площадка;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482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90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90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  <Pages>28</Pages>
  <Words>6158</Words>
  <Characters>35101</Characters>
  <CharactersWithSpaces>41177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HP</cp:lastModifiedBy>
  <cp:lastPrinted>2022-10-25T06:54:00Z</cp:lastPrinted>
  <dcterms:modified xsi:type="dcterms:W3CDTF">2022-12-12T07:06:00Z</dcterms:modified>
  <cp:revision>4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