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812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6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3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«Эффективное муниципальное управление» 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lang w:eastAsia="en-US"/>
              </w:rPr>
            </w:pPr>
            <w:r>
              <w:rPr/>
              <w:t>МКУ «</w:t>
            </w:r>
            <w:r>
              <w:rPr>
                <w:color w:val="000000"/>
                <w:spacing w:val="-1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КУ «</w:t>
            </w:r>
            <w:r>
              <w:rPr>
                <w:color w:val="000000"/>
                <w:spacing w:val="-1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Normal"/>
              <w:ind w:right="-31" w:hanging="0"/>
              <w:rPr/>
            </w:pPr>
            <w:r>
              <w:rPr/>
              <w:t>-</w:t>
            </w:r>
            <w:r>
              <w:rPr>
                <w:color w:val="000000"/>
              </w:rPr>
              <w:t xml:space="preserve"> приобретение образовательных услуг по программам повышения квалификации профессиональной переподготов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объем выполненных услуг для  администрации Вышестеблиевского сельского по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930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930,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930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930,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1248"/>
        <w:gridCol w:w="1161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1248"/>
        <w:gridCol w:w="1161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едоставление услуг согласно Уставу МКУ «ПЭЦ» Вышестеблиевского сельского поселения Темрюкского района 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83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плата з/плат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rPr/>
            </w:pPr>
            <w:r>
              <w:rPr/>
              <w:t>11283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слуги по содержанию имущества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9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правка картриджей, ремонт принтера, обслуживание пож. сигн.,  пож. без-ти, тревожная кнопка, услуги связи, интернета, дог. ТКО, видеонаблюдение, автовышка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9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08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комиссия, вывоз сточных вод, охрана труда, страховка автомобилей, экология составление расчета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08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4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й налог, налог на имущество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4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бензокос и запчастей на них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СМ для техники, автомобилей и б/кос, канцтовары, хозтовары, запчасти, стройматериалы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Коммунальны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47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газ, воду и эл.энергию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47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9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-</w:t>
            </w:r>
            <w:r>
              <w:rPr>
                <w:color w:val="000000"/>
              </w:rPr>
              <w:t>приобретение образовательных услуг по программам повышения квалификации профессиональной переподготовк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лючение договора на предоставление образовательных услуг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930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9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930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9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Директор МКУ «ПЭЦ» </w:t>
      </w:r>
    </w:p>
    <w:p>
      <w:pPr>
        <w:pStyle w:val="Normal"/>
        <w:jc w:val="both"/>
        <w:rPr/>
      </w:pPr>
      <w:r>
        <w:rPr/>
        <w:t>Вышестеблиевского сельского</w:t>
      </w:r>
    </w:p>
    <w:p>
      <w:pPr>
        <w:pStyle w:val="Normal"/>
        <w:jc w:val="both"/>
        <w:rPr/>
      </w:pPr>
      <w:r>
        <w:rPr/>
        <w:t>поселения Темрюкского района                                                          М.Л. Мельни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22-10-26T14:10:00Z</cp:lastPrinted>
  <dcterms:modified xsi:type="dcterms:W3CDTF">2022-10-26T11:10:00Z</dcterms:modified>
  <cp:revision>232</cp:revision>
  <dc:subject/>
  <dc:title>                                                                                 УТВЕРЖДЕНА                                                                                           </dc:title>
</cp:coreProperties>
</file>