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27.10.2022   </w:t>
            </w:r>
            <w:r>
              <w:rPr>
                <w:rFonts w:ascii="Times New Roman" w:hAnsi="Times New Roman"/>
                <w:vanish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21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 xml:space="preserve">к постановлению администрации </w:t>
            </w:r>
            <w:r>
              <w:rPr>
                <w:rFonts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от 27.10.2021 № 17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00"/>
        <w:gridCol w:w="2216"/>
        <w:gridCol w:w="1267"/>
        <w:gridCol w:w="763"/>
        <w:gridCol w:w="919"/>
        <w:gridCol w:w="568"/>
        <w:gridCol w:w="639"/>
        <w:gridCol w:w="626"/>
        <w:gridCol w:w="1270"/>
        <w:gridCol w:w="214"/>
        <w:gridCol w:w="2768"/>
        <w:gridCol w:w="2027"/>
      </w:tblGrid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) подпрограмма «Комплексное развитие сельских территорий в Вышестеблиевском сельском поселении Темрюкского района»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 блочно-модульной котельной дома культуры  в  п.Виноградный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.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ройство тротуарной дорожки по ул. Застаничная от пер. Горького до пер.Красноармейский и пер. Красноармейский от ул. Застаничная до ул. Комсомольская в станице Вышестеблиевская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-2023 год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3827,3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80,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3247,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6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2,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999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0778,9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822,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7246,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6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2,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999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6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2,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999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368"/>
        <w:gridCol w:w="1472"/>
        <w:gridCol w:w="1216"/>
        <w:gridCol w:w="1380"/>
        <w:gridCol w:w="1578"/>
        <w:gridCol w:w="1580"/>
        <w:gridCol w:w="157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368"/>
        <w:gridCol w:w="1472"/>
        <w:gridCol w:w="1216"/>
        <w:gridCol w:w="1380"/>
        <w:gridCol w:w="1578"/>
        <w:gridCol w:w="1580"/>
        <w:gridCol w:w="1578"/>
        <w:gridCol w:w="932"/>
        <w:gridCol w:w="1720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-20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лагоустраиваемая площад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1963"/>
        <w:gridCol w:w="1549"/>
        <w:gridCol w:w="1577"/>
        <w:gridCol w:w="2826"/>
        <w:gridCol w:w="2129"/>
        <w:gridCol w:w="2127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5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31"/>
        <w:gridCol w:w="2062"/>
        <w:gridCol w:w="1560"/>
        <w:gridCol w:w="1559"/>
        <w:gridCol w:w="2835"/>
        <w:gridCol w:w="2126"/>
        <w:gridCol w:w="2085"/>
        <w:gridCol w:w="1722"/>
      </w:tblGrid>
      <w:tr>
        <w:trPr>
          <w:trHeight w:val="63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>
          <w:trHeight w:val="4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лагоустраиваем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985"/>
        <w:gridCol w:w="943"/>
        <w:gridCol w:w="1064"/>
        <w:gridCol w:w="992"/>
        <w:gridCol w:w="113"/>
        <w:gridCol w:w="996"/>
        <w:gridCol w:w="1136"/>
        <w:gridCol w:w="1275"/>
        <w:gridCol w:w="1417"/>
        <w:gridCol w:w="962"/>
        <w:gridCol w:w="2299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45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7"/>
        <w:gridCol w:w="1840"/>
        <w:gridCol w:w="977"/>
        <w:gridCol w:w="17"/>
        <w:gridCol w:w="69"/>
        <w:gridCol w:w="920"/>
        <w:gridCol w:w="993"/>
        <w:gridCol w:w="147"/>
        <w:gridCol w:w="845"/>
        <w:gridCol w:w="141"/>
        <w:gridCol w:w="1134"/>
        <w:gridCol w:w="1276"/>
        <w:gridCol w:w="1406"/>
        <w:gridCol w:w="11"/>
        <w:gridCol w:w="856"/>
        <w:gridCol w:w="136"/>
        <w:gridCol w:w="2268"/>
        <w:gridCol w:w="567"/>
        <w:gridCol w:w="1140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0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0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0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0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сан.защ.зоны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47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8897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рганизация сбора и вывоза мусора, отлов собак и прочие услуги, кронирование деревьев, детский игровой комплекс, мягкое покрытие, работы по подготовке к установке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риобретение и 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ановка детского игрового комплекса, благоустройство спортивной площадки п.Виноградный,бетон,спорт.оборудование, дератизация, установка видеонаблюдения памятника в п.Виноградный, строительный контроль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47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8897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покос травы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риобретение блочно-модульной котельной в п. Виноградный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70,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7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ехническое обслуживание. Проведение гос.экспертизы проектной документации. Гигиеническая оценка по показателям радиационной безопасности при отводе з/у, выполнение проектной документации и инженерно-изыскательных работ, экспертиза на достоверность сметной документации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70,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7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847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170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75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</w:rPr>
              <w:t xml:space="preserve"> </w:t>
            </w:r>
            <w:r>
              <w:rPr>
                <w:rFonts w:ascii="Times New Roman" w:hAnsi="Times New Roman"/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ascii="Times New Roman" w:hAnsi="Times New Roman"/>
                <w:color w:val="3B4256"/>
                <w:spacing w:val="3"/>
              </w:rPr>
              <w:t> 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стройство тротуарной дорожки 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44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4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стройство тротуарной дорожки по ул. Застаничная от пер. Горького до пер. Красноармейский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60,6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6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ройство тротуарной дорожки: пер.Красноармейский  от ул.Застаничная до ул.Комсомольская,  в ст.Вышестеблиевск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того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3827,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3247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6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99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0778,9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8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724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uiPriority w:val="99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uiPriority w:val="99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E466AE-BC05-4E4B-8E7D-841FFDE5FE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0</TotalTime>
  <Application>LibreOffice/7.4.7.2$Linux_X86_64 LibreOffice_project/40$Build-2</Application>
  <AppVersion>15.0000</AppVersion>
  <Pages>28</Pages>
  <Words>6171</Words>
  <Characters>35176</Characters>
  <CharactersWithSpaces>41265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Пользователь</cp:lastModifiedBy>
  <cp:lastPrinted>2022-10-25T06:54:00Z</cp:lastPrinted>
  <dcterms:modified xsi:type="dcterms:W3CDTF">2022-10-27T06:20:00Z</dcterms:modified>
  <cp:revision>28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