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 </w:t>
            </w:r>
            <w:r>
              <w:rPr>
                <w:spacing w:val="-12"/>
              </w:rPr>
              <w:t xml:space="preserve">27.10.2022   </w:t>
            </w:r>
            <w:r>
              <w:rPr>
                <w:spacing w:val="-12"/>
                <w:lang w:eastAsia="zh-CN"/>
              </w:rPr>
              <w:t>№  2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5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778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5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778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– 496,5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– 337,1 тыс. руб, дератизация-12,5, тыс.руб.,сан.защ.зоны - 85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477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97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кронирование деревьев, отлов собак и прочие услуги – 495,3тыс. руб., 1090 тыс.руб. -детский игровой комплекс, 243 тыс.руб.-мягкое покрытие, 356,6 тыс.руб.+1200,00 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ого игрового комплекса-580,0 тыс.р., благоустройство спортивной площадки в п.Виноградном – 4172,3 т.р., бетон- 222,3тыс. руб.,прочие работы по благоустройству-207,0 т.р.,спорт.оборудование – 261,4 т.р.,дератизация – 12,5 тыс.руб., уст.видеонаблюдения возле памятника п.Виногр.-603,0 тыс.руб., стр.контроль-34,0 т.р., 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4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ос травы – 595,6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3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7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7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0-25T10:04:00Z</cp:lastPrinted>
  <dcterms:modified xsi:type="dcterms:W3CDTF">2022-10-27T06:17:00Z</dcterms:modified>
  <cp:revision>282</cp:revision>
  <dc:subject/>
  <dc:title>                                                                                 УТВЕРЖДЕНА                                                                                           </dc:title>
</cp:coreProperties>
</file>