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11.10.2022                                                                                                № 209</w:t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Вышестеблиевского сельского поселения Темрюкского района на 1 октября 202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0" w:firstLine="567"/>
        <w:jc w:val="both"/>
        <w:rPr/>
      </w:pPr>
      <w:r>
        <w:rPr/>
        <w:t>В соответствии с пунктом 5 статьи 264.2 Бюджетного кодекса Российской Федерации, п о с т а н о в л я ю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твердить отчет об исполнении бюджета Вышестеблиевского сельского поселения Темрюкского района</w:t>
      </w:r>
      <w:r>
        <w:rPr>
          <w:b/>
        </w:rPr>
        <w:t xml:space="preserve"> </w:t>
      </w:r>
      <w:r>
        <w:rPr/>
        <w:t>на 1 октября 2022 года по доходам в сумме 55688,2 тысяч рублей, по расходам в сумме 51083,5 тысяч рублей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твердить исполнение: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 доходам бюджета Вышестеблиевского сельского поселения на 1 октября 2022 года согласно приложению № 1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 расходам бюджета Вышестеблиевского сельского поселения на 1 октября 2022 года согласно приложению № 2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 распределению бюджетных ассигнований по целевым статьям (муниципальным программам Вышестеблиевского сельского поселения Темрюкского района и непрограммным направлениям деятельности) группам и подгруппам видов расходов классификации расходов бюджетов на 1 октября 2022 год согласно приложению № 3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 ведомственной структуре расходов бюджета Вышестеблиевского сельского поселения на 1 октября 2022 года согласно приложению № 4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 источникам внутреннего финансирования дефицита бюджета Вышестеблиевского сельского поселения Темрюкского района на 1 октября 2022 года согласно приложению № 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5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му отделу администрации Вышестеблиевского сельского поселения Темрюкского района настоящее постановление о</w:t>
      </w:r>
      <w:bookmarkStart w:id="0" w:name="_GoBack"/>
      <w:bookmarkEnd w:id="0"/>
      <w:r>
        <w:rPr>
          <w:sz w:val="28"/>
          <w:szCs w:val="28"/>
        </w:rPr>
        <w:t>бнародовать и разместить на официальном сайте администрации Вышестеблиевского сельского поселения Темрюкского района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А.В.Нечай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Постановление вступает в силу на следующий день после его официального обнародования.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rPr/>
      </w:pPr>
      <w:r>
        <w:rPr/>
        <w:t>Глава Вышестеблиевского сельского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jc w:val="left"/>
        <w:rPr/>
      </w:pPr>
      <w:r>
        <w:rPr/>
        <w:t>поселения Темрюкского района                                                          П.К. 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29:00Z</dcterms:created>
  <dc:creator>Бедаков Александр</dc:creator>
  <dc:description/>
  <cp:keywords/>
  <dc:language>en-US</dc:language>
  <cp:lastModifiedBy>1</cp:lastModifiedBy>
  <cp:lastPrinted>2022-10-13T15:28:00Z</cp:lastPrinted>
  <dcterms:modified xsi:type="dcterms:W3CDTF">2022-10-17T05:15:00Z</dcterms:modified>
  <cp:revision>155</cp:revision>
  <dc:subject/>
  <dc:title>ПОСТАНОВЛЕНИЕ</dc:title>
</cp:coreProperties>
</file>