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31.</w:t>
      </w:r>
      <w:r>
        <w:rPr>
          <w:sz w:val="28"/>
          <w:szCs w:val="28"/>
          <w:lang w:val="en-US"/>
        </w:rPr>
        <w:t>10.2022</w:t>
      </w:r>
      <w:r>
        <w:rPr>
          <w:sz w:val="28"/>
          <w:szCs w:val="28"/>
        </w:rPr>
        <w:t xml:space="preserve"> г.                                                                                               № </w:t>
      </w:r>
      <w:r>
        <w:rPr>
          <w:sz w:val="28"/>
          <w:szCs w:val="28"/>
          <w:lang w:val="en-US"/>
        </w:rPr>
        <w:t>2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 утверждении среднесрочного финансового плана Вышестеблиевского сельского поселения Темрюкского района</w:t>
        <w:br/>
        <w:t xml:space="preserve">на 2023-2025 годы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 Бюджетного кодекса Российской Федерации, в целях комплексного прогнозирования финансовых последствий, разрабатываемых реформ, программы законов, отслеживания долгосрочных негативных тенденций и своевременного принятия соответствующих мер,</w:t>
        <w:br/>
        <w:t>п о с т а н о в л я ю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Утвердить среднесрочный финансовый план Вышестеблиевского сельского поселения Темрюкского района на 2023-2025 годы (приложения 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,2,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читать утратившим сил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Постановление администрации Вышестеблиевского сельского поселения Темрюкского района от 28 октября 2021 года № 187 «Об утверждении среднесрочного финансового плана Вышестеблиевского сельского поселения Темрюкского района на 2022-2024 годы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</w:rPr>
        <w:t>администрации Вышестеблиевского сельского поселения Темрюкского района от 14 февраля 2022 года № 35 «</w:t>
      </w:r>
      <w:r>
        <w:rPr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</w:r>
      <w:r>
        <w:rPr>
          <w:sz w:val="28"/>
          <w:szCs w:val="28"/>
        </w:rPr>
        <w:t xml:space="preserve"> от 28 октября 2021 года № 187 «Об утверждении среднесрочного финансового плана Вышестеблиевского сельского поселения Темрюкского района на 2022-2024 го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.Общему отделу администрации Вышестеблиевского сельского поселения Темрюкского района настоящее постановление обнародовать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5. Настоящее постановление вступает в силу на следующий день после его обнародования и распространяет свое действие на правоотношение, возникшие с 1 январ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02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rFonts w:cs="Times New Roman"/>
      <w:sz w:val="20"/>
      <w:szCs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38:00Z</dcterms:created>
  <dc:creator>Бедаков Александр</dc:creator>
  <dc:description/>
  <cp:keywords/>
  <dc:language>en-US</dc:language>
  <cp:lastModifiedBy>1</cp:lastModifiedBy>
  <cp:lastPrinted>2022-10-27T15:13:00Z</cp:lastPrinted>
  <dcterms:modified xsi:type="dcterms:W3CDTF">2022-10-31T06:18:00Z</dcterms:modified>
  <cp:revision>113</cp:revision>
  <dc:subject/>
  <dc:title>ПОСТАНОВЛЕНИЕ</dc:title>
</cp:coreProperties>
</file>