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6.09.2022</w:t>
            </w:r>
            <w:r>
              <w:rPr>
                <w:b/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06"/>
        <w:gridCol w:w="1266"/>
        <w:gridCol w:w="730"/>
        <w:gridCol w:w="937"/>
        <w:gridCol w:w="583"/>
        <w:gridCol w:w="639"/>
        <w:gridCol w:w="627"/>
        <w:gridCol w:w="1252"/>
        <w:gridCol w:w="231"/>
        <w:gridCol w:w="2769"/>
        <w:gridCol w:w="2027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строительство  блочно-модульной котельной дома культуры 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строительство блочно-модульной котельной дома культуры в п. Виноградны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2023 год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31,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51,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4,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7,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7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82,7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4,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8,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4,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51,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4,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90"/>
        <w:gridCol w:w="1454"/>
        <w:gridCol w:w="1194"/>
        <w:gridCol w:w="1367"/>
        <w:gridCol w:w="1562"/>
        <w:gridCol w:w="1562"/>
        <w:gridCol w:w="1562"/>
        <w:gridCol w:w="932"/>
        <w:gridCol w:w="170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ммунальных платежей за уличное освещ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светиль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светиль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бслуживаемых линий уличного освещ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служиваемых мест захоро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ламп для уличного освещ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газопроводных установ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водопроводных сете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аиваемая площад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850"/>
        <w:gridCol w:w="699"/>
        <w:gridCol w:w="10"/>
        <w:gridCol w:w="7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864"/>
        <w:gridCol w:w="1134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апитального ремонта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учшение технического состояния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нергетической эффективности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инженерной инфраструктур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уличного освещ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78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9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етского игрового комплекса, благоустройство спортивной площадки п.Виноградны,бетон,спорт.оборудование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78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9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и озеленение территор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, покос трав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846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59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эффективное использование природных топливно-энергетических ресурсов.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8"/>
                <w:szCs w:val="28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83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25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pacing w:val="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846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59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67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02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тротуарной дорожки 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51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82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8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9-16T15:20:00Z</cp:lastPrinted>
  <dcterms:modified xsi:type="dcterms:W3CDTF">2022-09-19T08:50:00Z</dcterms:modified>
  <cp:revision>350</cp:revision>
  <dc:subject/>
  <dc:title>ПРИЛОЖЕНИЕ</dc:title>
</cp:coreProperties>
</file>