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pacing w:val="-12"/>
                <w:sz w:val="28"/>
                <w:szCs w:val="28"/>
                <w:u w:val="single"/>
                <w:lang w:eastAsia="zh-CN"/>
              </w:rPr>
              <w:t xml:space="preserve">18.08.2022 г.  </w:t>
            </w:r>
            <w:r>
              <w:rPr>
                <w:sz w:val="28"/>
                <w:szCs w:val="28"/>
              </w:rPr>
              <w:t>№ 17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74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74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74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74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992"/>
        <w:gridCol w:w="823"/>
        <w:gridCol w:w="736"/>
        <w:gridCol w:w="992"/>
        <w:gridCol w:w="851"/>
        <w:gridCol w:w="3402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746,5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746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доро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46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746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капитальному ремон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98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содержанию автомобильных доро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98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ыпка дорог асфальтобетонным гранулятом по адресу:Ворошилова(445м.),п.Гоголя от ул.Ленина до ул.Кооперативной(187м.),ул.Пушкина от п.Степной до п.Гоголя(196м.),п.Горького от ул.Береговой до лимана (258м.),ямочный ремонт и отсыпка щебнем ул.Застаничная(750м.)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745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7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745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7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08-18T09:46:00Z</cp:lastPrinted>
  <dcterms:modified xsi:type="dcterms:W3CDTF">2022-08-18T12:54:00Z</dcterms:modified>
  <cp:revision>134</cp:revision>
  <dc:subject/>
  <dc:title>                                                                                 </dc:title>
</cp:coreProperties>
</file>