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u w:val="single"/>
                <w:lang w:eastAsia="zh-CN"/>
              </w:rPr>
              <w:t>18.08.2022 г.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 xml:space="preserve">  № 17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621"/>
        <w:gridCol w:w="1137"/>
        <w:gridCol w:w="768"/>
        <w:gridCol w:w="1007"/>
        <w:gridCol w:w="321"/>
        <w:gridCol w:w="825"/>
        <w:gridCol w:w="1825"/>
        <w:gridCol w:w="2678"/>
        <w:gridCol w:w="2037"/>
      </w:tblGrid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блочно-модульной котельной в п. Виноградный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ройство тротуарной дорожки по ул. Застаничная от пер. Горького до пер. Красноармейский и пер. Красноармейский от ул. Застаничная до ул. Комсомольская в ст-це Вышестеблиевска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-2023 год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его 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естный бюджет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сверхустановленного уров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1,9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8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1,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6,5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8,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3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аиваемая площад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лагоустраиваем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13"/>
        <w:gridCol w:w="992"/>
        <w:gridCol w:w="312"/>
        <w:gridCol w:w="1134"/>
        <w:gridCol w:w="1134"/>
        <w:gridCol w:w="1251"/>
        <w:gridCol w:w="959"/>
        <w:gridCol w:w="1842"/>
        <w:gridCol w:w="216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2003"/>
        <w:gridCol w:w="546"/>
        <w:gridCol w:w="86"/>
        <w:gridCol w:w="63"/>
        <w:gridCol w:w="1012"/>
        <w:gridCol w:w="967"/>
        <w:gridCol w:w="25"/>
        <w:gridCol w:w="1416"/>
        <w:gridCol w:w="1133"/>
        <w:gridCol w:w="1133"/>
        <w:gridCol w:w="1109"/>
        <w:gridCol w:w="1109"/>
        <w:gridCol w:w="27"/>
        <w:gridCol w:w="1816"/>
        <w:gridCol w:w="23"/>
        <w:gridCol w:w="1998"/>
      </w:tblGrid>
      <w:tr>
        <w:trPr>
          <w:tblHeader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59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7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кронирование деревьев,детский игровой комплекс, мягкое покрытие, работы по подготовке к установке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становка детского игрового комплекса, благоустройство спортивной площадки п.Виноградный, бетон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59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7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5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, экспертиза на достоверность сметной документации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0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0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7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тротуарной дорожки 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20,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6,0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4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4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Устройство тротуарной дорожки пер. Красноармейский от ул. Застаничная до ул. Комсомольская в ст-це Вышестеблиевска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611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0,7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2-08-18T09:08:00Z</cp:lastPrinted>
  <dcterms:modified xsi:type="dcterms:W3CDTF">2022-08-18T12:53:00Z</dcterms:modified>
  <cp:revision>330</cp:revision>
  <dc:subject/>
  <dc:title>ПРИЛОЖЕНИЕ</dc:title>
</cp:coreProperties>
</file>