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85" w:leader="none"/>
          <w:tab w:val="center" w:pos="4819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485" w:leader="none"/>
          <w:tab w:val="center" w:pos="4819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ab/>
      </w: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6.07.2022                                                                                                   № 82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right="62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 назначении ответственного должностного лица администрации Вышестеблиевского сельского  поселения Темрюкского района по ведению учета административных штрафов, лицевых счетов плательщиков в ИАС «ЕСУОНД», проведению взыскания задолженности в установленном законодательством порядке</w:t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целях реализации нормотворческой деятельности администрации Вышестеблиевского сельского поселения  Темрюкского района, в соответствии с Федеральным законом от 6 октября 2003 года № 131 - ФЗ «Об общих принципах организации местного самоуправления в Российской Федерации», Уставом Вышестеблиевского сельского поселения  Темрюкского района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1. Назначить ответственным должностным лицом администрации Вышестеблиевского сельского поселения Темрюкского района по ведению учета административных штрафов, лицевых счетов плательщиков в ИАС «ЕСУОНД», проведению взыскания задолженности в установленном законодательством порядке – Геймбух Ксению Евгеньевну.</w:t>
      </w:r>
    </w:p>
    <w:p>
      <w:pPr>
        <w:pStyle w:val="Normal"/>
        <w:ind w:right="6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. Распоряжение администрации Вышестеблиевского сельского  поселения Темрюкского района от 22 января 2020 года  № 4-р «О  назначении ответственного должностного лица администрации Вышестеблиевского сельского  поселения Темрюкского района по ведению учета административных штрафов, лицевых счетов плательщиков в ИАС «ЕСУОНД», проведению взыскания задолженности в установленном законодательством порядке» считать утратившим си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 Контроль  за  выполнением  настоящего   распоряж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Распоряжение вступает в силу со дня его 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.О. главы Вышестеблиевского  сель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Н.Д. Шевч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Текст сноски Знак"/>
    <w:basedOn w:val="Style14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2:16:00Z</dcterms:created>
  <dc:creator>Histebl</dc:creator>
  <dc:description/>
  <dc:language>en-US</dc:language>
  <cp:lastModifiedBy>закупки</cp:lastModifiedBy>
  <cp:lastPrinted>2022-07-26T15:36:00Z</cp:lastPrinted>
  <dcterms:modified xsi:type="dcterms:W3CDTF">2022-07-26T12:42:00Z</dcterms:modified>
  <cp:revision>3</cp:revision>
  <dc:subject/>
  <dc:title/>
</cp:coreProperties>
</file>