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" w:firstLine="51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firstLine="51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АЮ</w:t>
      </w:r>
    </w:p>
    <w:p>
      <w:pPr>
        <w:pStyle w:val="Normal"/>
        <w:ind w:firstLine="51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ind w:firstLine="51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ий район</w:t>
      </w:r>
    </w:p>
    <w:p>
      <w:pPr>
        <w:pStyle w:val="Normal"/>
        <w:ind w:firstLine="51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</w:t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дпись)             П.К. Хаджиди</w:t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_____________20__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эксперта по юридическим вопроса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  <w:lang w:val="ru-RU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Эксперт по юридическим вопросам администрации Вышестеблиевского сельского поселения Темрюкского района (далее эксперт) – должность не отнесенная к должностям муниципальн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2. Эксперт назначается и освобождается от занимаемой должности главой Вышестеблие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Эксперт структурно подотчетен начальнику общего отдела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4. Эксперт в своей деятельности руководствуется Конституцией Российской Федерации, Законами Российской Федерации и Краснодарского края, Уставом Вышестеблиевского сельского поселения Темрюкского района, постановлениями и распоряжениями главы Вышестеблиевского сельского поселения Темрюкского района и настоящей инструкци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Должностные обязаннос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сновными обязанностями эксперта является юридическое сопровождение всей работы администрации и Совета Вышестеблиевского сельского поселения Темрюкского района, обеспечение решения вопросов социальной сфер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ля выполнения поставленных задач эксперт по юридическим вопросам обяза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. Владеть знаниями о нормативных и методических материалах, регламентирующих работу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Знать профиль, специализацию и особенности структуры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3. Знать основы гражданского, административного, трудового, финансового, налогового и других отраслей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4. Знать структуру государственных органов, органов местного самоуправления, судебных орган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Знать порядок систематизации, учета и ведения правовой документации с  использованием современных информационных технологи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6.Осуществляет правовую экспертизу всех НПА в администрации и Совете Вышестеблиев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 Готовит заключения после проведения правовой экспертизы НП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8.. Представляет интересы администрации в судах, прокуратуре, ГИБДД и других надзорных организац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9.Ведет работу по взаимодействию с органами юстиции в сфере регистрации муниципальной собственност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0. Готовит проекты договоров, соглашений, исковых заявлений, судебных отзывов и т.д. в сфере деятельности сельской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1.Осуществляет юридическое сопровождение всех муниципальных контрактов и процедуру проведения торг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2.Оказывает юридическую помощь в составлении юридических документов всем отделам администрац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3.Осуществляет контроль за соблюдением правил торговли на территории поселения, за исключением стационарных торговых точ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4. Готовит информации по запросам в пределах своих должностных обяза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5. Осуществляет взаимодействие с судебными приставами  по исполнению решений административ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6.Оказывает юридическую помощь физическим лицам по поручению глав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7. Выполняет иные поручения глав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Прав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Для выполнения возложенных обязанностей эксперт по юридическим вопросам имеет право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 Запрашивать и получать в установленном законом  порядке необходимые материалы и информацию от структурных подразделений администраций муниципального образования Темрюкский район, Вышестеблиевского сельского поселения Темрюкского района, предприятий и организаций, расположенных на территории Вышестеблиевского сельского поселения Темрюкского район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вать комиссии по вопросам, входящим в его компетенц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Принимать меры при обнаружении  нарушений законности и докладывать о них гла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3. Вносить на рассмотрение руководства предложения по совершенствованию работы администрации в пределах своей компетен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Ответственность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Эксперт по юридическим вопросам несет ответственнос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1. За ненадлежащее исполнение или неисполнение своих должностных обязанностей, предусмотренных настоящей инструкцией, в пределах установленных действующим трудовы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2. За действия или бездействия, ведущие к нарушению прав и законных интересов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3. За разглашение сведений, составляющих государственную или  служебную тайну, ставших ему известными в связи с исполнением обяза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4. за нарушение трудовой и производственной дисциплины, не выполнение правил внутреннего трудового распорядка, не выполнение этических нор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Квалификационные требова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должен иметь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высшее профессиональное образование по профилю деятельности, подтвержденное дипломом установленного образца, имеющим государственную аккредитацию. При наличии иного высшего профессионального образования - переподготовка в высшем учебном заведении по профилю замещаемой должно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Владеть ПК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Быть исполнительным, ответственным, дисциплинированны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должностн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струкцией ознакомлен(а)             _________                 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>(подпись)                 (расшифровка подписи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___________ 20__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ой экземпляр получил(а)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уки</w:t>
        <w:tab/>
        <w:t>_____________ «___»____________20__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2:34:00Z</dcterms:created>
  <dc:creator>Бедаков Александр</dc:creator>
  <dc:description/>
  <cp:keywords/>
  <dc:language>en-US</dc:language>
  <cp:lastModifiedBy>1</cp:lastModifiedBy>
  <cp:lastPrinted>2022-07-12T15:13:00Z</cp:lastPrinted>
  <dcterms:modified xsi:type="dcterms:W3CDTF">2022-07-12T12:33:00Z</dcterms:modified>
  <cp:revision>40</cp:revision>
  <dc:subject/>
  <dc:title>                                                                                                                              </dc:title>
</cp:coreProperties>
</file>