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85534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15.06.2022  г.                                                                                              №  67-р 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беспечении поступлений по местным налогам физических, юридических лиц и организаций в бюджет поселения и консолидированный бюджет Краснодарского кра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В соответствии с Федеральным законом от 06 октября 2003 года № 131-ФЗ «Об общих принципах организации местного самоуправления в РФ», в целях мобилизации дополнительных поступлений по налогу на имущество физических, юридических лиц, организаций и недопущения снижения налоговых поступле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Утвердить состав мобильной группы по обеспечению поступлений по местным налогам физических, юридических лиц и организаций в бюджет поселения и консолидированный бюджет Краснодарского края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Утвердить план мероприятий по обеспечению поступлений по местным налогам физических, юридических лиц и организаций в бюджет поселения и консолидированный бюджет Краснодарского края (Приложение №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Признать утратившим силу распоряжение администрации Вышестеблиевского сельского поселения Темрюкского района от 20.02.2020 года № 17-р «Об обеспечении поступлений по местным налогам физических, юридических лиц и организаций в бюджет поселения и консолидированный бюджет Краснодарского кра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ru-RU"/>
        </w:rPr>
        <w:t>Поручить специалисту по налогам и сборам муниципального казенного учреждения «Вышестеблиевская централизованная бухгалтерия» Вышестеблиевского сельского поселения Темрюкского района Т.Н. Зайцевой осуществление контроля за ходом выполнения плана мероприятий и предоставление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В. Неча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Пользователь</cp:lastModifiedBy>
  <cp:lastPrinted>2018-06-06T09:35:00Z</cp:lastPrinted>
  <dcterms:modified xsi:type="dcterms:W3CDTF">2022-06-20T12:01:00Z</dcterms:modified>
  <cp:revision>62</cp:revision>
  <dc:subject/>
  <dc:title>Р А С П О Р Я Ж Е Н И Е</dc:title>
</cp:coreProperties>
</file>