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 2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к распоряжению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администрации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Вышестеблиевского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sz w:val="28"/>
          <w:szCs w:val="28"/>
          <w:lang w:val="ru-RU"/>
        </w:rPr>
        <w:t>от  15.06.2022  г.  №  6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роприятий по обеспечению поступлений по местным налогам физических лиц и организаций в бюджет поселения и  консолидированный бюджет Краснодарского кра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83"/>
        <w:gridCol w:w="1944"/>
        <w:gridCol w:w="225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№№ </w:t>
            </w:r>
            <w:r>
              <w:rPr>
                <w:lang w:val="ru-RU"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Наименование мероприят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Срок               исполн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тветственны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заседаний рабочей групп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жемесяч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жемесячно представлять в финансовое управление М О  Темрюкский район информацию о работе комиссии, пояснительную записку о проводимых мероприятиях по уплате налога на имущество физических лиц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 числа месяца, следующего после отчетного месяца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разъяснительную работу среди населения о необходимости плановой инвентаризации домовладени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 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равлять уведомления собственникам недвижимого имущества о наступлении сроков очередного платежа налогов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 течении год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ить инвентаризации земель, объектов на предмет ввода в эксплуатацию, постановке на налоговый учет и принятия мер административного воздействия к владельцам объектов, допустивших нарушения градостроительного законодательст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стоянн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.А. Куш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.Н.Зайцева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                                     А.В. Нечай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Пользователь</cp:lastModifiedBy>
  <cp:lastPrinted>2015-10-05T11:48:00Z</cp:lastPrinted>
  <dcterms:modified xsi:type="dcterms:W3CDTF">2022-06-20T12:02:00Z</dcterms:modified>
  <cp:revision>54</cp:revision>
  <dc:subject/>
  <dc:title>Р А С П О Р Я Ж Е Н И Е</dc:title>
</cp:coreProperties>
</file>