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заседания </w:t>
      </w:r>
      <w:r>
        <w:rPr>
          <w:b/>
          <w:sz w:val="28"/>
          <w:szCs w:val="28"/>
        </w:rPr>
        <w:t>балансовой комисс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.05.2022 года                                                                ст.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СУТСТВОВАЛИ:</w:t>
      </w:r>
    </w:p>
    <w:p>
      <w:pPr>
        <w:pStyle w:val="Normal"/>
        <w:shd w:fill="FFFFFF" w:val="clear"/>
        <w:ind w:left="365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9553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49"/>
        <w:gridCol w:w="6804"/>
      </w:tblGrid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МБУК «Вышестеблиевская ЦКС»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ечай Н.В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.о директора МУП «ЖКХ-Комфорт» Вышестеблиевского сельского поселения Темрюкского района.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пенко И.И.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Совета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.</w:t>
            </w:r>
          </w:p>
        </w:tc>
      </w:tr>
    </w:tbl>
    <w:p>
      <w:pPr>
        <w:pStyle w:val="Normal"/>
        <w:shd w:fill="FFFFFF" w:val="clear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дакова Л.Н.               Начальник общего отдела администрации </w:t>
      </w:r>
    </w:p>
    <w:p>
      <w:pPr>
        <w:pStyle w:val="Normal"/>
        <w:shd w:fill="FFFFFF" w:val="clear"/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шестеблие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ЕСТКА ДНЯ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1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О результатах финансово-хозяйственной деятельности по итогам 2021 года следующих учреждений: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БУК «Вышестеблиевская ЦКС» Вышестеблиевского сельского поселения Темрюкского района;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УП «ЖКХ-Комфорт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СЛУША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1. О результатах финансово-хозяйственной деятельности по итогам 2021 года</w:t>
      </w:r>
      <w:r>
        <w:rPr>
          <w:bCs/>
          <w:sz w:val="28"/>
          <w:szCs w:val="28"/>
        </w:rPr>
        <w:t xml:space="preserve"> МБУК «Вышестеблиевская ЦКС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УПИЛИ:</w:t>
      </w:r>
    </w:p>
    <w:p>
      <w:pPr>
        <w:pStyle w:val="Style21"/>
        <w:spacing w:before="0" w:after="0"/>
        <w:ind w:left="10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b/>
          <w:bCs/>
          <w:sz w:val="28"/>
          <w:szCs w:val="27"/>
        </w:rPr>
        <w:t xml:space="preserve">Журавлева Э.В.     </w:t>
      </w:r>
      <w:r>
        <w:rPr>
          <w:sz w:val="28"/>
          <w:szCs w:val="27"/>
        </w:rPr>
        <w:t xml:space="preserve">о результатах финансово-хозяйственной деятельности по итогам 2021 года МБУК «Вышестеблиевская ЦКС» Вышестеблиевского сельского поселения Темрюкского района. </w:t>
      </w:r>
    </w:p>
    <w:p>
      <w:pPr>
        <w:pStyle w:val="Normal"/>
        <w:suppressAutoHyphens w:val="false"/>
        <w:spacing w:lineRule="atLeast" w:line="0"/>
        <w:ind w:firstLine="708"/>
        <w:jc w:val="both"/>
        <w:rPr/>
      </w:pPr>
      <w:r>
        <w:rPr>
          <w:sz w:val="28"/>
          <w:szCs w:val="27"/>
        </w:rPr>
        <w:t xml:space="preserve">Муниципальное бюджетное учреждение культуры «Вышестеблиевская централизованная клубная система» является основным культурно-досуговым учреждением в Вышестеблиевском сельском поселении.  В составе имеет Дом </w:t>
      </w:r>
      <w:r>
        <w:rPr>
          <w:sz w:val="28"/>
          <w:szCs w:val="28"/>
        </w:rPr>
        <w:t xml:space="preserve">культуры станицы Вышестеблиевской , Дом культуры поселка Виноградный, Вышестеблиевскую сельскую библиотеку. Штатная численность учреждения МБУК Вышестеблиевская ЦКС составляет 27 штатных единиц.                  Книжный фонд библиотеки составляет 15740 экземпляров.  Годовой бюджет </w:t>
      </w:r>
      <w:r>
        <w:rPr>
          <w:color w:val="000000"/>
          <w:sz w:val="28"/>
          <w:szCs w:val="28"/>
        </w:rPr>
        <w:t>учреждения          составляет   16150400 руб. За период отчетного 2021 года учреждением заработано 31500</w:t>
      </w:r>
      <w:r>
        <w:rPr>
          <w:bCs/>
          <w:color w:val="000000"/>
          <w:sz w:val="28"/>
          <w:szCs w:val="28"/>
        </w:rPr>
        <w:t xml:space="preserve"> руб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предпринимательской и иной приносящей доход деятельности. Спонсорская помощь, полученная в 2021 году составила 2600000 рублей, в том числе: из средств федерального бюджета 1857400 рублей, из средств краевого бюджета 586600 рублей, из средств местного бюджета 156000 рублей, на приобретение телевизора, звукового оборудования, светового оборудования и на приобретение специальных сценических эффектов.</w:t>
      </w:r>
    </w:p>
    <w:p>
      <w:pPr>
        <w:pStyle w:val="Normal"/>
        <w:suppressAutoHyphens w:val="false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базе МБУК «Вышестеблиевская ЦКС» работают 31 клубное формирование,  которые посещает 587 человека.  Здесь любой человек может найти себе занятие по душе.  В 2021 году в муниципальном бюджетном               учреждении культуры «Вышестеблиевская централизованная клубная               система» осуществляли свою деятельность 4 хоровых и  6 вокальных                   коллективов,  6 хореографических коллективов, коллектив народной песни (детская и взрослая группа),  3 коллектива декоративно-прикладного и              изобразительного творчества, студия игры на гитаре, музыкальная школа по классу «фортепиано», клуб любителей литературы и поэзии, клуб     Ветеранов Войны и труда,  4 комплексно - досуговых клуба по интересам,        музыкально инструментальный клуб объединяет детей и подростков. В 2021 году трем коллективам были присвоены почетные звания «Народный самодеятельный коллектив» и «Образцовый художественный коллектив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 </w:t>
      </w:r>
      <w:r>
        <w:rPr>
          <w:sz w:val="28"/>
          <w:szCs w:val="28"/>
        </w:rPr>
        <w:t>В связи с эпидемиологической ситуацией, в виду распространения новой короновирусной инфекции на территории Краснодарского края, в соответствии с постановлением главы (губернатора) Краснодарского края от 21 апреля 2020 года № 230 «О введении режима повышенной готовности на территории Краснодарского края», работа  в  2021 году частично велась дистанционно. За период дистанционной работы было проведено 378 мероприятий в режиме онлайн с заочным присутствием граждан – 75 600 человек и 180 мероприятий  очным присутствием граждан. Это различные тематические и досуговые  концерты,              познавательные, игровые, спортивные программы, викторины, конкурсы, массовые    народные гуляния,  информационно-просветительские мероприятия,  кинолектории, мероприятия военно-патриотической направленности,   профилактические мероприятия по  пропаганде здорового образа жизни,        работе с отдельной категорией детей (сироты, инвалиды, несовершеннолетние, находящиеся в социально-опасном положении),  поддержке одаренных детей.</w:t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8"/>
          <w:szCs w:val="28"/>
          <w:lang w:eastAsia="ru-RU"/>
        </w:rPr>
        <w:t>Сегодня культура возведена в ранг национальных приоритетов и признана важнейшим фактором роста качества жизни и гармонизации общественных отношений, гарантом сохранения единого культурного пространства и территориальной целостности России. Эти цели призван решать национальный проект «Культура». В центре проекта — расширение доступности культурных благ и возможностей участия в создании культурных ценностей для жителей не только крупных городов, но и отдаленных населенных пунктов. Одно из приоритетных направлений проекта – подготовка кадров для организаций культуры. В 2021 году сотрудники учреждения прошли следующие курсы повышения квалификации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Финансовая деятельность в учреждениях культуры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Директора и руководители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новационная-пректная и грантовая деятельность библиотек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ехнология создания массовых праздников и шоу программ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Социокультурное проектирование деятельности», группа «Художественные руководители муниципальных КДУ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теграционные процессы социально-культурной деятельности и педагогики», группа «Преподаватели отделения хореограф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Основы многоремизного ткачества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Традиционные техники лоскутного шитья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Кубанские традиции и обычаи в организации и проведении новогодних и Рождественских праздников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«Изучение, сохранение и популяризация фольклорных традиций и этнографического материала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</w:t>
      </w:r>
      <w:r>
        <w:rPr>
          <w:color w:val="000000"/>
          <w:sz w:val="28"/>
          <w:szCs w:val="28"/>
          <w:lang w:eastAsia="ru-RU"/>
        </w:rPr>
        <w:t>Не менее важным показателем в работе учреждения культуры являются результаты участия работников и творческих коллективов во всевозможных фестивалях, смотрах и конкурсах. Количество заявок и полученные результаты радуют и говорят о высоком уровне исполнительского мастерства как руководителей, так и участников творческих коллективов. За 2021 год творческие коллективы МБУК «Вышестеблиевская ЦКС» пополнили копилку учреждения участием в следующих фестивалях: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онлайн-фестиваль «Народные праздники и обряды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конкурс фольклорных коллективов «Кубанский казачок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фестиваль «Казачий маэстро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смотр-конкурс «Созвездие Юга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смотр-конкурс «Голос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фестиваль «Александровская крепость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патриотический конкурс «С любовью о Росс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конкурс «Таланты России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фестиваль «Голоса традиций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онлайн-смотр традиционной народной культуры «Фольклор и ремесла Кубан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конкурс «Литературное творчество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Краевой онлайн-конкурс чтецов «Мы о войне стихами говорим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конкурс для детей и молодежи «Гордость наци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конкурс-фестиваль «Сердца, согретые счастьем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Всероссийский конкурс «Призвание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- Краевой онлайн-конкурс детского творчества «Ты-Лучший!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Международный конкурс «Край любимый сердцу снится» 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народного творчества «Таманская музыкальная весна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детского творчества «Таманские звездочки»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айонный фестиваль «Тамань мастеровая»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необходимо отметить, что в 2021 году, проведена большая творческая работа со всеми категориями населения и по всем направлениям.                 Можно отметить стабильность в проведении мероприятий и работе   учреждения.                            </w:t>
      </w:r>
    </w:p>
    <w:p>
      <w:pPr>
        <w:pStyle w:val="Style2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СЛУША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1. О результатах финансово-хозяйственной деятельности по итогам 2021 года</w:t>
      </w:r>
      <w:r>
        <w:rPr>
          <w:bCs/>
          <w:sz w:val="28"/>
          <w:szCs w:val="28"/>
        </w:rPr>
        <w:t xml:space="preserve"> МУП «ЖКХ-Комфорт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ЫСТУПИ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чай Н.В.: О результатах финансово-хозяйственной деятельности по итогам 2021 года</w:t>
      </w:r>
      <w:r>
        <w:rPr>
          <w:bCs/>
          <w:sz w:val="28"/>
          <w:szCs w:val="28"/>
        </w:rPr>
        <w:t xml:space="preserve"> МУП «ЖКХ-Комфорт» Вышестеблиевского сельского поселения Темрюкского района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 xml:space="preserve">Организация </w:t>
      </w:r>
      <w:r>
        <w:rPr>
          <w:bCs/>
          <w:sz w:val="28"/>
          <w:szCs w:val="28"/>
        </w:rPr>
        <w:t>МУП «ЖКХ-Комфорт» Вышестеблиевского сельского поселения Темрюкского района занимается вывозом жидких бытовых отходов, поддержанием порядка в общественных местах, спиливанием деревьев, скашиванием сорной растительности, разработкой и планировкой грунта экскаватором, вспашкой приусадебных участков в ст. Вышестеблиевской и в п.Виноградном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>
          <w:sz w:val="28"/>
          <w:szCs w:val="28"/>
        </w:rPr>
        <w:tab/>
        <w:t xml:space="preserve">В  2021 году  предприятие выполнило работ и оказало услуг  всего на  10461,5  тыс.руб., в том числе 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80010</wp:posOffset>
                </wp:positionH>
                <wp:positionV relativeFrom="paragraph">
                  <wp:posOffset>413385</wp:posOffset>
                </wp:positionV>
                <wp:extent cx="6558915" cy="1885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188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834"/>
                              <w:gridCol w:w="3402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воз  жидких   бытовых отход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708,9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6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ывоз  твердых  бытовых и производственных отход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45,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лагоустройство    и уборка территорий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22,5 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уходу за зелеными насаждениями  (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уход за газонами и скашивание сорняк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 обрезка   аварийных деревьев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243,9 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боты строительные (аренда строительных машин и оборудования с оператором)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40,6 тыс.руб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148.45pt;mso-wrap-distance-left:0pt;mso-wrap-distance-right:9.05pt;mso-wrap-distance-top:0pt;mso-wrap-distance-bottom:0pt;margin-top:32.55pt;mso-position-vertical-relative:text;margin-left:-6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834"/>
                        <w:gridCol w:w="3402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68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воз  жидких   бытовых отходов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708,9 тыс.руб.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68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ывоз  твердых  бытовых и производственных отходов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45,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тыс.руб.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8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Благоустройство    и уборка территорий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22,5  тыс.руб.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8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 по уходу за зелеными насаждениями 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уход за газонами и скашивание сорняк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 обрезка   аварийных деревьев)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243,9  тыс.руб.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83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боты строительные (аренда строительных машин и оборудования с оператором)                                   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40,6 тыс.руб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spacing w:lineRule="atLeast" w:line="0"/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елению оказано  услуг  на  2828,8 тыс.руб., в основном это вывоз жидких  бытовых отходов.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числено налогов  и  сборов  в  бюджеты всех  уровней  и  внебюджетные фонды   за  2021 год  -   2412,0 тыс.руб.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  зарплата  по  предприятию  составила  в   2021 году  -  29625,0 рублей.</w:t>
      </w:r>
    </w:p>
    <w:p>
      <w:pPr>
        <w:pStyle w:val="Style2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ИЛИ:</w:t>
      </w:r>
    </w:p>
    <w:p>
      <w:pPr>
        <w:pStyle w:val="Style21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sz w:val="28"/>
          <w:szCs w:val="28"/>
        </w:rPr>
        <w:t>Принять к сведению финансово-хозяйственной деятельности по итогам 2021 года следующих учреждений: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МБУК «Вышестеблиевская ЦКС» Вышестеблиевского сельского поселения Темрюкского района;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МУП «ЖКХ-Комфорт» Вышестеблиевского сельского поселения Темрюкского района.</w:t>
      </w:r>
    </w:p>
    <w:p>
      <w:pPr>
        <w:pStyle w:val="Style21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1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2313"/>
        <w:gridCol w:w="4491"/>
        <w:gridCol w:w="229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2" w:leader="none"/>
              </w:tabs>
              <w:snapToGrid w:val="false"/>
              <w:ind w:left="381" w:firstLine="3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джиди П.К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.Д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hanging="0"/>
              <w:jc w:val="center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.Н.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134" w:footer="4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9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91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2"/>
    <w:qFormat/>
    <w:rPr>
      <w:sz w:val="24"/>
      <w:szCs w:val="24"/>
    </w:rPr>
  </w:style>
  <w:style w:type="character" w:styleId="Style16">
    <w:name w:val="Нижний колонтитул Знак"/>
    <w:basedOn w:val="2"/>
    <w:qFormat/>
    <w:rPr>
      <w:sz w:val="24"/>
      <w:szCs w:val="24"/>
    </w:rPr>
  </w:style>
  <w:style w:type="character" w:styleId="StrongEmphasis">
    <w:name w:val="Strong"/>
    <w:basedOn w:val="2"/>
    <w:qFormat/>
    <w:rPr>
      <w:b/>
      <w:bCs/>
    </w:rPr>
  </w:style>
  <w:style w:type="character" w:styleId="Style17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3">
    <w:name w:val="Информация об изменениях документа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6:00Z</dcterms:created>
  <dc:creator>Natalia</dc:creator>
  <dc:description/>
  <cp:keywords/>
  <dc:language>en-US</dc:language>
  <cp:lastModifiedBy>Пользователь</cp:lastModifiedBy>
  <cp:lastPrinted>2021-05-14T14:15:00Z</cp:lastPrinted>
  <dcterms:modified xsi:type="dcterms:W3CDTF">2022-05-13T07:19:00Z</dcterms:modified>
  <cp:revision>29</cp:revision>
  <dc:subject/>
  <dc:title>ПРОТОКОЛ № 1</dc:title>
</cp:coreProperties>
</file>