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3119" w:leader="none"/>
          <w:tab w:val="left" w:pos="3261" w:leader="none"/>
          <w:tab w:val="left" w:pos="3402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от 16.05.2022                                                                                                     № 97              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23 марта 2022 года № 64 «О мерах по наполнению доходной части консолидированного бюджета Вышестеблиевского сель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  в 2022 году»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доходной части бюджета Вышестеблиевского сельского поселения Темрюкского района, снижения недоимки в 2022 году и в соответствии с распоряжением главы администрации (губернатора) Краснодарского края от 5 апреля 2022 года № 78-р «О мерах по наполнению доходной части консолидированного бюджета Краснодарского края в 2022 году»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, направленных на увеличение наполняемости доходной части бюджета Вышестеблиевского сельского поселения Темрюкского района   в 2022 году (приложение)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 А.В.Нечай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 района                                                         П.К. Хаджиди</w:t>
      </w:r>
    </w:p>
    <w:sectPr>
      <w:footerReference w:type="default" r:id="rId3"/>
      <w:footerReference w:type="first" r:id="rId4"/>
      <w:type w:val="nextPage"/>
      <w:pgSz w:w="11906" w:h="16838"/>
      <w:pgMar w:left="1701" w:right="4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11:00Z</dcterms:created>
  <dc:creator>Бедаков Александр</dc:creator>
  <dc:description/>
  <cp:keywords/>
  <dc:language>en-US</dc:language>
  <cp:lastModifiedBy>Пользователь</cp:lastModifiedBy>
  <cp:lastPrinted>2017-02-21T10:09:00Z</cp:lastPrinted>
  <dcterms:modified xsi:type="dcterms:W3CDTF">2022-05-16T05:25:00Z</dcterms:modified>
  <cp:revision>22</cp:revision>
  <dc:subject/>
  <dc:title>ПОСТАНОВЛЕНИЕ</dc:title>
</cp:coreProperties>
</file>