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6.05.2022 г.                                                                                               № 5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2 финансовый год и плановый период 2023 и 2024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3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2 год, утвержденный распоряжением от 20 декабря 2021 года № 155-р «Об утверждении плана-графика закупок, товаров, работ, услуг для обеспечения муниципальных нужд на 2022 финансовый год и плановый период 2023 и 2024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2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2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В. Нечай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EBA96357FD11C5D65C9A298A561588BCC6223B88EBC36F40277AB2A30D79984452483A6036F444C3k2I" TargetMode="External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22-05-16T10:56:00Z</cp:lastPrinted>
  <dcterms:modified xsi:type="dcterms:W3CDTF">2022-05-16T07:57:00Z</dcterms:modified>
  <cp:revision>89</cp:revision>
  <dc:subject/>
  <dc:title>СПИСОК</dc:title>
</cp:coreProperties>
</file>