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04.04.2022                                                                                                        № 76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9 октября 2021 года № 190 «</w:t>
      </w:r>
      <w:r>
        <w:rPr>
          <w:b/>
          <w:szCs w:val="28"/>
        </w:rPr>
        <w:t>Об утверждении перечня главных администраторов доходов бюджета Вышестеблиевского сельского поселения Темрюкского района, виды (подвиды) доходов бюджета Вышестеблиевского сельского поселения Темрюкского района и перечень главных администраторов источников финансирования дефицита бюджета Вышестеблиевского сельского поселения Темрюкского района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пунктом 3.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0.1 Бюджетного кодекса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Внести изменения в приложение к постановлению администрации Вышестеблиевского сельского поселения Темрюкского района от 29 октября 2021 года № 190 «Об утверждении перечня  главных администраторов доходов бюджета Вышестеблиевского сельского поселения Темрюкского района, виды (подвиды) доходов бюджета Вышестеблиевского сельского поселения Темрюкского района и перечень главных администраторов  источников финансирования дефицита бюджета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 </w:t>
      </w:r>
      <w:r>
        <w:rPr/>
        <w:t>вступает в силу со дня его подписания</w:t>
      </w:r>
      <w:r>
        <w:rPr>
          <w:szCs w:val="28"/>
        </w:rPr>
        <w:t>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1</cp:lastModifiedBy>
  <cp:lastPrinted>2020-01-29T10:40:00Z</cp:lastPrinted>
  <dcterms:modified xsi:type="dcterms:W3CDTF">2022-04-04T15:05:00Z</dcterms:modified>
  <cp:revision>131</cp:revision>
  <dc:subject/>
  <dc:title/>
</cp:coreProperties>
</file>