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7.04.2022 года                                                                                         № 43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графика отпусков работников администраци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2 год в новой редак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кадровыми изменениями и с целью оптимального распределения должностных обязанност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Утвердить график отпусков работников администрации Вышестеблиевского сельского поселения Темрюкского района на 2022 год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Темрюкского района                                                          П.К. Хаджиди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40:00Z</dcterms:created>
  <dc:creator>Бедаков Александр</dc:creator>
  <dc:description/>
  <cp:keywords/>
  <dc:language>en-US</dc:language>
  <cp:lastModifiedBy>Windows User</cp:lastModifiedBy>
  <cp:lastPrinted>2021-12-15T09:04:00Z</cp:lastPrinted>
  <dcterms:modified xsi:type="dcterms:W3CDTF">2022-04-08T10:41:00Z</dcterms:modified>
  <cp:revision>174</cp:revision>
  <dc:subject/>
  <dc:title>РАСПОРЯЖЕНИЕ</dc:title>
</cp:coreProperties>
</file>