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Cs w:val="28"/>
                <w:lang w:eastAsia="zh-CN"/>
              </w:rPr>
            </w:pPr>
            <w:r>
              <w:rPr>
                <w:spacing w:val="-12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Cs w:val="28"/>
                <w:lang w:eastAsia="zh-CN"/>
              </w:rPr>
            </w:pPr>
            <w:r>
              <w:rPr>
                <w:spacing w:val="-12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Cs w:val="28"/>
                <w:lang w:eastAsia="zh-CN"/>
              </w:rPr>
            </w:pPr>
            <w:r>
              <w:rPr>
                <w:spacing w:val="-12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Cs w:val="28"/>
                <w:lang w:eastAsia="zh-CN"/>
              </w:rPr>
            </w:pPr>
            <w:r>
              <w:rPr>
                <w:spacing w:val="-12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Cs w:val="28"/>
                <w:lang w:eastAsia="zh-CN"/>
              </w:rPr>
              <w:t>от 15.03.2022  № 58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 w:val="22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2"/>
          <w:szCs w:val="28"/>
        </w:rPr>
        <w:t>«</w:t>
      </w:r>
      <w:r>
        <w:rPr>
          <w:b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 w:val="22"/>
          <w:szCs w:val="28"/>
        </w:rPr>
        <w:t>»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АСПОРТ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2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</w:t>
      </w:r>
      <w:r>
        <w:rPr/>
        <w:t>»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447"/>
        <w:gridCol w:w="1808"/>
        <w:gridCol w:w="1170"/>
        <w:gridCol w:w="1406"/>
        <w:gridCol w:w="215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Координатор подпрограммы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МКУ «</w:t>
            </w:r>
            <w:r>
              <w:rPr>
                <w:color w:val="000000"/>
                <w:spacing w:val="-1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Участники подпрограммы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МКУ «</w:t>
            </w:r>
            <w:r>
              <w:rPr>
                <w:color w:val="000000"/>
                <w:spacing w:val="-1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Цель подпрограммы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color w:val="000000"/>
                <w:spacing w:val="-1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Задачи подпрограммы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color w:val="000000"/>
                <w:spacing w:val="-1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Перечень целевых показателей подпрограммы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Проекты и (или) программы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Этапы и сроки реализации подпрограммы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Годы реализации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 год реализации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910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9101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910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9101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-й год реализации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-й год реализации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Расходы на обеспечение деятельности муниципального казенного учреждения «Производственно-эксплуатационный центр»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231"/>
        <w:gridCol w:w="1065"/>
        <w:gridCol w:w="256"/>
        <w:gridCol w:w="736"/>
        <w:gridCol w:w="256"/>
        <w:gridCol w:w="1161"/>
        <w:gridCol w:w="1275"/>
        <w:gridCol w:w="966"/>
        <w:gridCol w:w="308"/>
        <w:gridCol w:w="543"/>
        <w:gridCol w:w="591"/>
        <w:gridCol w:w="1700"/>
        <w:gridCol w:w="827"/>
        <w:gridCol w:w="141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Цель</w:t>
            </w:r>
          </w:p>
        </w:tc>
        <w:tc>
          <w:tcPr>
            <w:tcW w:w="12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color w:val="000000"/>
                <w:spacing w:val="-1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 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Задача</w:t>
            </w:r>
          </w:p>
        </w:tc>
        <w:tc>
          <w:tcPr>
            <w:tcW w:w="12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color w:val="000000"/>
                <w:spacing w:val="-1"/>
                <w:szCs w:val="28"/>
              </w:rPr>
              <w:t>материально-техническое обслуживание администрации Вышестеблиевского сельского поселения Темрюкского района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Заработная плата и начислен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64,60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7664,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0,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Выплата з/плат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7664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7664,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.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Услуги по содержанию имуществ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307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30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Заправка картриджей, обслуживание ПК; обслуживание Пож. сигн.; тревожная кнопка, услуги связи, ЖКХ дог. ТБО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307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30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очие услуг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37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373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ахование автомобиля, газораспределение и газоотведение, публикация, обучение по охране труда, автовышка, баннеры, экологи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37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373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очие рас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9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логи, медкомиссия, эколог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9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Увеличение стоимости основных средст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обретение бензокос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5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50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5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50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Коммунальные услуг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2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лата за газ, воду и эл.энергию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2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Ито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910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910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910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910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иректор МКУ «ПЭЦ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ышестеблиев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секретарь</cp:lastModifiedBy>
  <cp:lastPrinted>2022-03-16T11:31:00Z</cp:lastPrinted>
  <dcterms:modified xsi:type="dcterms:W3CDTF">2022-03-16T08:31:00Z</dcterms:modified>
  <cp:revision>186</cp:revision>
  <dc:subject/>
  <dc:title>                                                                                 УТВЕРЖДЕНА                                                                                           </dc:title>
</cp:coreProperties>
</file>