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от 15.03.2022  № 57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zh-CN"/>
              </w:rPr>
              <w:t>Развитие жилищно-коммунального хозяйств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</w:t>
      </w:r>
      <w:r>
        <w:rPr/>
        <w:t>лении Темрюкского района»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172"/>
        <w:gridCol w:w="1808"/>
        <w:gridCol w:w="1170"/>
        <w:gridCol w:w="1406"/>
        <w:gridCol w:w="215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10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; МКУ «Вышестеблиевский ПЭЦ»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10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10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блочно-модульной котельной в п. Виноградный;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10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10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- приобретение блочно-модульной котельной в п. Виноградны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беспечение технического обслуживания газопроводных установок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10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10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1034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34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1034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34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684"/>
        <w:gridCol w:w="450"/>
        <w:gridCol w:w="1700"/>
        <w:gridCol w:w="260"/>
        <w:gridCol w:w="197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ь</w:t>
            </w:r>
          </w:p>
        </w:tc>
        <w:tc>
          <w:tcPr>
            <w:tcW w:w="11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обретение универсальной-модульной котельной в п. Виногра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дача</w:t>
            </w:r>
          </w:p>
        </w:tc>
        <w:tc>
          <w:tcPr>
            <w:tcW w:w="11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блочно-модульной котельной в п. Виноградны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34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ое обслуживание,Проведение гос.экспертизы проектной документации -1014,1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Гигиеническая оценка по показателям радиационной безопасности при отводе з/у-20,1.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34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ое обслуживание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34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34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секретарь</cp:lastModifiedBy>
  <cp:lastPrinted>2022-03-16T11:20:00Z</cp:lastPrinted>
  <dcterms:modified xsi:type="dcterms:W3CDTF">2022-03-16T08:20:00Z</dcterms:modified>
  <cp:revision>78</cp:revision>
  <dc:subject/>
  <dc:title>УТВЕРЖДЕНА</dc:title>
</cp:coreProperties>
</file>