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875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3.2022                                                                                                   № 25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О составлении и сроках представления годовой отчетности об исполнении бюджета Вышестеблиевского сельского поселения Темрюкского района и годовой бухгалтерской отчетности муниципальных бюджетных учреждений Вышестеблиевского  сельского поселения Темрюкского района за 2021 год и утверждении состава и сроков представления квартальной, месячной отчетности в 2022 го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соответствии со статьей 264.2 Бюджетного кодекса Российской Федерации, в целях своевременного и качественного составления бюджетной отчетности об исполнении бюджета Вышестеблиевского сельского поселения Темрюкского района и бухгалтерской отчетности муниципальных бюджетных учреждений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>Определить порядок составления и перечень форм годовой, квартальной и месячной отчетности в соответствии с требованиям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каза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с учетом изменений) – для государственных (муниципальных) бюджетных и автономных учреждени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а Министерства финансов Российской Федерации от 31 января 2011 года № 06-02-10/3-978 «О порядке заполнения и пред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а Федерального казначейства от 11 декабря 2012 года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» (с учетом изменений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Краснодарского края от 27 декабря 2021 года № 428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1 год и утверждении состава и сроков представления квартальной, месячной отчетности в 2022 году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Финансового управления администрации муниципального образования Темрюкский район от 11 января 2022 года № 2 «О составлении и сроках представления годовой отчетности об исполнении консолидированного бюджета Темрюкского района и годовой сводной бухгалтерской отчетности муниципальных бюджетных и автономных учреждений муниципального образования Темрюкский район за 2021 год и утверждении состава и сроков представления квартальной, месячной отчетности в 2022 году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твердить сроки представления годовой бюджетной и бухгалтерской отчетности Вышестеблиевского сельского поселения Темрюкского района за 2021 год в электронном виде (приложение № 1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Установить сроки представления квартальной бюджетной отчетности и бухгалтерской отчетности муниципальных бюджетных учреждений Вышестеблиевского сельского поселения Темрюкского района в 2022 году в электронном виде (приложение № 2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Установить сроки представления месячной бюджетной отчетности Вышестеблиевского сельского поселения Темрюкского района в 2022 году в электронном виде (приложение № 3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 xml:space="preserve"> </w:t>
      </w:r>
      <w:r>
        <w:rPr/>
        <w:t xml:space="preserve">5. Начальнику </w:t>
      </w:r>
      <w:r>
        <w:rPr>
          <w:lang w:val="ru-RU"/>
        </w:rPr>
        <w:t xml:space="preserve">финансового </w:t>
      </w:r>
      <w:r>
        <w:rPr/>
        <w:t xml:space="preserve">отдела </w:t>
      </w:r>
      <w:r>
        <w:rPr>
          <w:lang w:val="ru-RU"/>
        </w:rPr>
        <w:t>Нечай</w:t>
      </w:r>
      <w:r>
        <w:rPr/>
        <w:t xml:space="preserve"> А.</w:t>
      </w:r>
      <w:r>
        <w:rPr>
          <w:lang w:val="ru-RU"/>
        </w:rPr>
        <w:t>В</w:t>
      </w:r>
      <w:r>
        <w:rPr/>
        <w:t>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вести настоящее распоряжение до руководителей подведомственных учреждений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еспечить организацию работы по составлению и представлению в установленный срок в Финансовое управление администрации муниципального образования Темрюкский район годовой, квартальной, месячной отчетности об исполнении бюджета Вышестеблиевского сельского поселения Темрюкского района, а также годовой и квартальной сводной бухгалтерской отчетности муниципальных бюджетных учреждени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настоящее распоряж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онтроль за исполнением распоряж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Распоряжение вступает в силу вступает в силу со дня его подписания и распространяет свое действие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600" w:after="0"/>
      <w:ind w:hanging="11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0:00Z</dcterms:created>
  <dc:creator>Бедаков Александр</dc:creator>
  <dc:description/>
  <cp:keywords/>
  <dc:language>en-US</dc:language>
  <cp:lastModifiedBy>1</cp:lastModifiedBy>
  <cp:lastPrinted>2019-11-29T10:54:00Z</cp:lastPrinted>
  <dcterms:modified xsi:type="dcterms:W3CDTF">2022-03-03T06:25:00Z</dcterms:modified>
  <cp:revision>106</cp:revision>
  <dc:subject/>
  <dc:title>Р А С П О Р Я Ж Е Н И Е</dc:title>
</cp:coreProperties>
</file>