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2.2022 г.         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</w:r>
      <w:r>
        <w:rPr>
          <w:b/>
          <w:sz w:val="28"/>
          <w:szCs w:val="28"/>
        </w:rPr>
        <w:t xml:space="preserve"> от 28 октября 2021 года № 187 «Об утверждении среднесрочного финансового плана Вышестеблиевского сельского поселения Темрюкского района</w:t>
        <w:br/>
        <w:t xml:space="preserve">на 2022-2024 год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тенденций и своевременного принятия соответствующих мер,</w:t>
        <w:br/>
        <w:t>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в Приложения 1,2,3 к постановлению администрации Вышестеблиевского сельского поселения Темрюкского района от 28 октября 2021 года № 187 «Об утверждении среднесрочного финансового плана Вышестеблиевского сельского поселения Темрюкского района на 2022-2024 годы» изложив в новой редакции (Приложение № 1,2,3) 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бнародования и распространяет свое действие на правоотношение возникшие, с 1 январ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rFonts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1</cp:lastModifiedBy>
  <cp:lastPrinted>2022-02-14T15:20:00Z</cp:lastPrinted>
  <dcterms:modified xsi:type="dcterms:W3CDTF">2022-04-05T10:16:00Z</dcterms:modified>
  <cp:revision>106</cp:revision>
  <dc:subject/>
  <dc:title>ПОСТАНОВЛЕНИЕ</dc:title>
</cp:coreProperties>
</file>