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1.01.2022 г.                                                                                                    № 2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става конкурсной комиссии о предоставлении субсидий из бюджета Вышестеблиевского сельского поселения Темрюкского района социально ориентированным некоммерческим организациям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о статьей 78.1 Бюджетного кодекса Российской Федерации, постановлением администрации Вышестеблиевского сельского поселения Темрюкского района от 05 ноября 2020 года № 199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п о с т а н о в л я ю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состав конкурсной комиссии о предоставлении субсидий из бюджета Вышестеблиевского сельского поселения Темрюкского района социально ориентированным некоммерческим организациям (приложение)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читать утратившим силу постановлению администрации Вышестеблиевского сельского поселения Темрюкского района </w:t>
        <w:br/>
        <w:t>от 28 января 2021 года № 11 «Об утверждении состава конкурсной комиссии о предоставлении субсидий из бюджета Вышестеблиевского сельского поселения Темрюкского района социально ориентированным некоммерческим организациям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ему отделу администрации Вышестеблиевского сельского поселения Темрюкского района настоящее постановление обнародовать и разместить на сайте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Вышестеблиевского сельского поселения Темрюкского района Н.Д.Шевченк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1:32:00Z</dcterms:created>
  <dc:creator>Admin</dc:creator>
  <dc:description/>
  <cp:keywords/>
  <dc:language>en-US</dc:language>
  <cp:lastModifiedBy>Пользователь</cp:lastModifiedBy>
  <cp:lastPrinted>2018-03-02T08:42:00Z</cp:lastPrinted>
  <dcterms:modified xsi:type="dcterms:W3CDTF">2022-01-31T10:24:00Z</dcterms:modified>
  <cp:revision>25</cp:revision>
  <dc:subject/>
  <dc:title>                                                                      </dc:title>
</cp:coreProperties>
</file>