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firstLine="601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08" w:leader="none"/>
              </w:tabs>
              <w:ind w:left="34" w:firstLine="601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ru-RU"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 w:eastAsia="zh-CN"/>
              </w:rPr>
              <w:t>от 27.01.2022 г. № 19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firstLine="60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Эффективное муниципальное уп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еблиевская ЦБ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ртриджей, бума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Пользователь</cp:lastModifiedBy>
  <cp:lastPrinted>2021-10-28T13:51:00Z</cp:lastPrinted>
  <dcterms:modified xsi:type="dcterms:W3CDTF">2022-01-27T11:54:00Z</dcterms:modified>
  <cp:revision>70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