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01.2022 г.                                                                                                    № 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2022 год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27 октября 2021 года № 182 «Об утверждении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, п о с т а н о в л я ю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разместить и обнародова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22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Пользователь</cp:lastModifiedBy>
  <cp:lastPrinted>2018-03-02T08:42:00Z</cp:lastPrinted>
  <dcterms:modified xsi:type="dcterms:W3CDTF">2022-01-31T10:20:00Z</dcterms:modified>
  <cp:revision>27</cp:revision>
  <dc:subject/>
  <dc:title>                                                                      </dc:title>
</cp:coreProperties>
</file>