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32075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485" w:leader="none"/>
          <w:tab w:val="center" w:pos="4819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ВЫШЕСТЕБЛИЕВСКОГО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tLeast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lineRule="atLeast" w:line="240" w:before="0" w:after="0"/>
        <w:ind w:left="-540"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т 18.01.2022 г.                                                                                             № 15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lineRule="atLeast" w:line="240" w:before="0" w:after="0"/>
        <w:ind w:left="-540"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tLeast" w:line="240" w:before="0" w:after="0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Вышестеблиевска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 должностных инструкций муниципальных служащих администрации Вышестеблие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ого закона от 6 октября 2003 года № 131-ФЗ «Об общих принципах организации местного самоуправления в Российской Федерации», Трудового кодекса Российской Федерации, закона Краснодарского края от 8 июня 2007 года № 1244-КЗ «О муниципальной службе в Краснодарском крае»  и </w:t>
      </w:r>
      <w:r>
        <w:rPr>
          <w:rFonts w:cs="Times New Roman" w:ascii="Times New Roman" w:hAnsi="Times New Roman"/>
          <w:sz w:val="28"/>
          <w:szCs w:val="28"/>
        </w:rPr>
        <w:t xml:space="preserve"> Устава   Вышестеблиевского   сельского    поселения  п о с т а н о в л я 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должностную инструкцию заместителя главы    администрации Вышестеблиевского сельского поселения Темрюкского района  (приложение № 1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должностную инструкцию заместителя главы    администрации Вышестеблиевского сельского поселения Темрюкского района  (приложение № 2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Утвердить должностную инструкцию начальника общего отдела  администрации Вышестеблиевского сельского поселения Темрюкского района (приложение № 3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должностную инструкцию начальника финансового отдела    администрации Вышестеблиевского сельского поселения Темрюкского района  (приложение № 4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Утвердить должностную инструкцию ведущего специалиста  финансового отдела администрации Вышестеблиевского сельского поселения Темрюкского района  (приложение  № 5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Утвердить должностную инструкцию ведущего специалиста администрации Вышестеблиевского     сельского   поселения Темрюкского      района    (приложение  № 6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ризнать утратившим силу  постановление администрации Вышестеблиевского сельского поселения Темрюкского района от 07 ноября 2019 года № 249 «Об утверждении  должностных инструкций муниципальных служащих администрац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Настоящее постановление «Об утверждении  должностных инструкций муниципальных служащих администрации Вышестеблиевского сельского поселения Темрюкского района»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 Темрюкского района                                                        П.К. Хаджиди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28:00Z</dcterms:created>
  <dc:creator>Сергей</dc:creator>
  <dc:description/>
  <cp:keywords/>
  <dc:language>en-US</dc:language>
  <cp:lastModifiedBy>Windows User</cp:lastModifiedBy>
  <cp:lastPrinted>2015-10-29T16:00:00Z</cp:lastPrinted>
  <dcterms:modified xsi:type="dcterms:W3CDTF">2022-01-18T10:41:00Z</dcterms:modified>
  <cp:revision>54</cp:revision>
  <dc:subject/>
  <dc:title/>
</cp:coreProperties>
</file>