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 муниципальной программы «Социальная поддержка граждан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Вышестеблиевского сельского поселения Темрюкского района»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циальная поддержка граждан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80,2 тыс. рублей, за счет средств местного бюджета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деятельности содержание проблемы и обоснование необходимости её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</w:t>
        <w:br/>
        <w:t>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сгруппирована в подпрограмм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енсионное обеспечение за выслугу лет лицам, замещавших муниципальные должности и муниципальной службы в администрации Вышестеблиевского сельского поселения» (приложение 1).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2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и выплата пенсии за выслугу лет лицам, замещавшим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(приложение № 1).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1"/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80,2 тыс. рублей, в том числ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80,2 тыс. рублей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827"/>
      </w:tblGrid>
      <w:tr>
        <w:trPr>
          <w:trHeight w:val="8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1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2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2</w:t>
            </w:r>
          </w:p>
        </w:tc>
      </w:tr>
    </w:tbl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ценка степени реализации мероприятий основных </w:t>
        <w:br/>
        <w:t>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ценка эффективности реализации подпрограммы </w:t>
        <w:br/>
        <w:t>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1-10T13:56:00Z</cp:lastPrinted>
  <dcterms:modified xsi:type="dcterms:W3CDTF">2022-01-10T10:56:00Z</dcterms:modified>
  <cp:revision>67</cp:revision>
  <dc:subject/>
  <dc:title>ПРИЛОЖЕНИЕ</dc:title>
</cp:coreProperties>
</file>