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 «Эффективное муниципальное управление»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14459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6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6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услуги банка, заправка картриджей, публикация, приобретение ОС, кондиционера, приобретение канцтоваров, ГСМ, запасные части к автомобилю, хоз. товар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робов архивных, подшивка архивных документов и формирование описей, приобретение жалюзей, установка пожарной сигнализ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входной группы в здании админист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3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В. Нечай</w:t>
      </w:r>
    </w:p>
    <w:sectPr>
      <w:type w:val="nextPage"/>
      <w:pgSz w:orient="landscape" w:w="16838" w:h="11906"/>
      <w:pgMar w:left="1134" w:right="822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21-07-16T09:31:00Z</cp:lastPrinted>
  <dcterms:modified xsi:type="dcterms:W3CDTF">2021-12-24T07:02:00Z</dcterms:modified>
  <cp:revision>80</cp:revision>
  <dc:subject/>
  <dc:title>ПРИЛОЖЕНИЕ № 1</dc:title>
</cp:coreProperties>
</file>