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50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8505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Расходы на обеспечение деятельности муниципального казенного учреждения «Производственно-эксплуатационный центр» муниципальной программы «Эффективное муниципальное управление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 xml:space="preserve">основных мероприятий подпрограммы «Расходы на обеспечение деятельности муниципального казенного учреждения «Производственно-эксплуатационный центр» </w:t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665"/>
        <w:gridCol w:w="1178"/>
        <w:gridCol w:w="1134"/>
        <w:gridCol w:w="1276"/>
        <w:gridCol w:w="992"/>
        <w:gridCol w:w="992"/>
        <w:gridCol w:w="1134"/>
        <w:gridCol w:w="1843"/>
        <w:gridCol w:w="992"/>
        <w:gridCol w:w="1985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 xml:space="preserve">материально-техническое обслуживание администрации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</w:p>
          <w:p>
            <w:pPr>
              <w:pStyle w:val="Style21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- предоставление услуг согласно Уставу МКУ «ПЭЦ» Вышестеблие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Темрюкского района </w:t>
            </w:r>
          </w:p>
          <w:p>
            <w:pPr>
              <w:pStyle w:val="Normal"/>
              <w:ind w:left="34" w:hanging="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68" w:hanging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>
          <w:trHeight w:val="14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68" w:hanging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ей, обслуживание ПК; обслуживание Пож. сигн.; тревожная кнопка, услуги связ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Прочие услуги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ание автомобиля, газораспределение и газоотведение, публикация, обучение по охране труда, автовышка, банне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68" w:hanging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61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61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бензокосы, кондиционера. Качел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, ГСМ (согласно утвержденных лимитов), запасные части к автомобилю, хоз. Товары, стройматериалы. Огнетушител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газ, воду и эл.энерг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06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КУ «ПЭЦ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М.Л. Мельни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Пользователь</cp:lastModifiedBy>
  <cp:lastPrinted>2021-09-28T09:25:00Z</cp:lastPrinted>
  <dcterms:modified xsi:type="dcterms:W3CDTF">2021-12-24T06:49:00Z</dcterms:modified>
  <cp:revision>120</cp:revision>
  <dc:subject/>
  <dc:title>ПРИЛОЖЕНИЕ № 1</dc:title>
</cp:coreProperties>
</file>