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                                                                                        № 149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графика отпусков работников администраци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2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упорядочения трудовой дисциплины и планирования расходования денеж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Утвердить график отпусков работников администрации Вышестеблиевского сельского поселения Темрюкского района на 2022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Темрюкского района                                                          П.К. Хаджиди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40:00Z</dcterms:created>
  <dc:creator>Бедаков Александр</dc:creator>
  <dc:description/>
  <cp:keywords/>
  <dc:language>en-US</dc:language>
  <cp:lastModifiedBy>секретарь</cp:lastModifiedBy>
  <cp:lastPrinted>2021-12-15T09:04:00Z</cp:lastPrinted>
  <dcterms:modified xsi:type="dcterms:W3CDTF">2021-12-16T11:45:00Z</dcterms:modified>
  <cp:revision>171</cp:revision>
  <dc:subject/>
  <dc:title>РАСПОРЯЖЕНИЕ</dc:title>
</cp:coreProperties>
</file>