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1 № 23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 В 2021 году устройство тротуара по ул.Застаничная от пер. Советский до пер.Красноармейский в ст-це Вышестеблиевской Темрюкского района Краснодарского края.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устройство тротуара по ул. Застаничной от пер. Советский до пер. Красноармейский в ст-це. Вышестеблиевской; ул. Застаничная от пер. Горького до пер. Красноармейский и пер. Красноармейский от ул. Ленина до ул. Застаничная в ст-це Вышестеблиевская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2,7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7137,6 тыс.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ых средств – 1474,9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61,5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,7 тыс. руб. – софинансирование местного бюджета; 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8070,8 тыс. руб.: в том числе за счет средств местного бюджета – 5875,7 тыс. рублей; за счет федеральных средств – 1474,9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61,5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4,7 тыс. руб. – софинансирование местного бюджет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6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Поддержка коммунального хозяйства в Вышестеблиевском сельском поселении Темрюкского района» - 1191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П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ной дорож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-2022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1 год, выделяемых на реализацию подпрограммы, составляет 9332,7 тыс. рублей, в том числ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– 1474,9 тыс. руб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– 61,5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 счет средств местного бюджета – 7137,6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544,7 тыс.руб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 счет средств из внебюджетных источников – 114,0 тыс. рублей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2 год составляет 1999,1 тыс. руб., в том числ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 счет софинансирования из местного бюджета - 1900,0 тыс. руб.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99,1 тыс. руб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718"/>
        <w:gridCol w:w="1684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)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/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4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75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4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1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1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332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12-16T18:05:00Z</cp:lastPrinted>
  <dcterms:modified xsi:type="dcterms:W3CDTF">2021-12-17T05:22:00Z</dcterms:modified>
  <cp:revision>279</cp:revision>
  <dc:subject/>
  <dc:title>ПРИЛОЖЕНИЕ</dc:title>
</cp:coreProperties>
</file>