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</w:t>
            </w:r>
            <w:r>
              <w:rPr>
                <w:spacing w:val="-12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от 13.12.2021 № 22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цикла мероприятий по патриотическому воспитанию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государственной символи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информационного обеспечения в области патриотического воспит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цикла мероприятий по патриотическому воспита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государственной символ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39:00Z</cp:lastPrinted>
  <dcterms:modified xsi:type="dcterms:W3CDTF">2021-12-17T05:43:00Z</dcterms:modified>
  <cp:revision>84</cp:revision>
  <dc:subject/>
  <dc:title>                                                                                    ПРИЛОЖЕНИЕ № 1 </dc:title>
</cp:coreProperties>
</file>