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2.2021      </w:t>
        <w:tab/>
        <w:t xml:space="preserve">                                                                                      № 224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1 сентября 2021 года № 135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текстовой части муниципальной программы «Формирование комфортной городской (сельской) среды» на 2018-2024 годы»,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" w:leader="none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2-09T12:00:00Z</cp:lastPrinted>
  <dcterms:modified xsi:type="dcterms:W3CDTF">2021-12-17T05:41:00Z</dcterms:modified>
  <cp:revision>52</cp:revision>
  <dc:subject/>
  <dc:title>Об утверждении Муниципальной целевой программы</dc:title>
</cp:coreProperties>
</file>