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 xml:space="preserve">                      </w:t>
      </w: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 xml:space="preserve">           </w:t>
      </w: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 xml:space="preserve">      </w:t>
      </w: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>
          <w:rFonts w:ascii="Times New Roman" w:hAnsi="Times New Roman" w:cs="Times New Roman"/>
          <w:spacing w:val="-12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 xml:space="preserve">               </w:t>
      </w: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13.12.2021  № 22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right="282" w:firstLine="9639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обслужив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формационно-коммуникационных технологий»</w:t>
      </w:r>
    </w:p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1538"/>
        <w:gridCol w:w="2090"/>
        <w:gridCol w:w="1445"/>
        <w:gridCol w:w="1548"/>
        <w:gridCol w:w="2301"/>
      </w:tblGrid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ы и (или)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ставл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 реализаци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>
          <w:trHeight w:val="776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, тыс. рубл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2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6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6,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6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6,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2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287"/>
        <w:gridCol w:w="2450"/>
        <w:gridCol w:w="236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програм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программными средств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559"/>
        <w:gridCol w:w="1559"/>
        <w:gridCol w:w="2932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мощност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+ …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– общее 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уживаемых программ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– программ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программными сред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ндартизац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/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*100%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– обеспеченность программными средствами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 – количество компьюторов, с установленными программами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– количество компьюторов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овая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1.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программного обеспеч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айта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1С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ПО АС-Бюджет поселения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spersky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 «Хозяйство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«1С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СЗ) РЗО (ВЗС расширенный) сеть №6429, в рамках ССТУ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>
          <w:trHeight w:val="50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новление цифровой подпис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служивание ПО «Гарант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1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6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6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7" w:name="_GoBack"/>
      <w:bookmarkStart w:id="58" w:name="_GoBack"/>
      <w:bookmarkEnd w:id="58"/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А.В. Нечай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Пользователь</cp:lastModifiedBy>
  <cp:lastPrinted>2021-10-28T11:08:00Z</cp:lastPrinted>
  <dcterms:modified xsi:type="dcterms:W3CDTF">2021-12-17T05:41:00Z</dcterms:modified>
  <cp:revision>134</cp:revision>
  <dc:subject/>
  <dc:title>ПРИЛОЖЕНИЕ</dc:title>
</cp:coreProperties>
</file>