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ind w:firstLine="567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firstLine="567"/>
        <w:contextualSpacing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от 08.12.2021 г.                                                                                              № 221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9 октября 2021 года № 190 «</w:t>
      </w:r>
      <w:r>
        <w:rPr>
          <w:b/>
          <w:szCs w:val="28"/>
        </w:rPr>
        <w:t>Об утверждении перечня  главных администраторов доходов бюджета Вышестеблиевского сельского поселения Темрюкского района, виды (подвиды) доходов бюджета Вышестеблиевского сельского поселения Темрюкского района и перечень главных администраторов  источников финансирования дефицита  бюджета  Вышестеблиевского сельского поселения Темрюкского района»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пунктом 3.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т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0.1  Бюджетного  кодекса Российской  Федер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Внести изменения в приложение к постановлению администрации Вышестеблиевского сельского поселения Темрюкского района от 29 октября 2021 года № 190 «Об утверждении перечня  главных администраторов доходов бюджета Вышестеблиевского сельского поселения Темрюкского района, виды (подвиды) доходов бюджета Вышестеблиевского сельского поселения Темрюкского района и перечень главных администраторов  источников финансирования дефицита  бюджета  Вышестеблиевского сельского поселения Темрюкского района»,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Контроль за выполнением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тановление </w:t>
      </w:r>
      <w:r>
        <w:rPr/>
        <w:t>вступает в силу со дня его подписания,</w:t>
      </w:r>
      <w:r>
        <w:rPr>
          <w:szCs w:val="28"/>
        </w:rPr>
        <w:t xml:space="preserve"> но распространяет свое действие на правоотношения возникшие при составлении и исполнении  бюджета Вышестеблиевского сельского поселения Темрюкского района, начиная с 1 января 2022 год.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/>
      </w:pPr>
      <w:r>
        <w:rPr>
          <w:b w:val="false"/>
          <w:bCs w:val="false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Пользователь</cp:lastModifiedBy>
  <cp:lastPrinted>2020-01-29T10:40:00Z</cp:lastPrinted>
  <dcterms:modified xsi:type="dcterms:W3CDTF">2021-12-08T11:49:00Z</dcterms:modified>
  <cp:revision>127</cp:revision>
  <dc:subject/>
  <dc:title/>
</cp:coreProperties>
</file>