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5.11.2021 № 21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067,9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79,5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369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18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067,9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067,9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9,5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,7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67,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11-25T06:07:00Z</dcterms:modified>
  <cp:revision>124</cp:revision>
  <dc:subject/>
  <dc:title>ПРИЛОЖЕНИЕ</dc:title>
</cp:coreProperties>
</file>