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11624" w:leader="none"/>
        </w:tabs>
        <w:ind w:left="113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</w:t>
      </w:r>
    </w:p>
    <w:p>
      <w:pPr>
        <w:pStyle w:val="NoSpacing"/>
        <w:ind w:left="113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постановлению </w:t>
      </w:r>
    </w:p>
    <w:p>
      <w:pPr>
        <w:pStyle w:val="NoSpacing"/>
        <w:tabs>
          <w:tab w:val="clear" w:pos="708"/>
          <w:tab w:val="left" w:pos="11624" w:leader="none"/>
        </w:tabs>
        <w:ind w:left="113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Вышестеблиевского </w:t>
      </w:r>
    </w:p>
    <w:p>
      <w:pPr>
        <w:pStyle w:val="NoSpacing"/>
        <w:ind w:left="113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кого поселения </w:t>
      </w:r>
    </w:p>
    <w:p>
      <w:pPr>
        <w:pStyle w:val="NoSpacing"/>
        <w:ind w:left="113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мрюкского района </w:t>
      </w:r>
    </w:p>
    <w:p>
      <w:pPr>
        <w:pStyle w:val="NoSpacing"/>
        <w:tabs>
          <w:tab w:val="clear" w:pos="708"/>
          <w:tab w:val="left" w:pos="12049" w:leader="none"/>
        </w:tabs>
        <w:ind w:left="113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19.11.2021 г .№  208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чень автомобильных дорог общего пользования местного значения находящихся на балансе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 сельского поселения Темрюкского район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4925" w:type="dxa"/>
        <w:jc w:val="left"/>
        <w:tblInd w:w="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8"/>
        <w:gridCol w:w="3314"/>
        <w:gridCol w:w="3496"/>
        <w:gridCol w:w="1860"/>
        <w:gridCol w:w="2340"/>
        <w:gridCol w:w="3407"/>
      </w:tblGrid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дентификационный номер автомобильной дороги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автомобильной дороги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щая протяжённост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автомобильн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дороги, км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тяжённость автомобильной дороги, км  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п покрытия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таница Вышестеблиевская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01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ица Застаничная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аница 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853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56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291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щебёночн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02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ица Верхняя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аница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878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25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623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щебёночн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03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лица  Комсомольск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аница  Вышестеблиевская                                     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3,08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89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8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101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щебёночно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нтовое</w:t>
            </w:r>
          </w:p>
        </w:tc>
      </w:tr>
      <w:tr>
        <w:trPr>
          <w:trHeight w:val="754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04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ица Пушкин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аница Вышестеблиевская   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3.207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307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щебёночн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05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ица Октябрьска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аница 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3.39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61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778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щебёночн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06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ица Кооперативна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аница 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999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22</w:t>
            </w:r>
          </w:p>
          <w:p>
            <w:pPr>
              <w:pStyle w:val="NoSpacing"/>
              <w:tabs>
                <w:tab w:val="clear" w:pos="708"/>
                <w:tab w:val="left" w:pos="218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478</w:t>
            </w:r>
          </w:p>
          <w:p>
            <w:pPr>
              <w:pStyle w:val="NoSpacing"/>
              <w:tabs>
                <w:tab w:val="clear" w:pos="708"/>
                <w:tab w:val="left" w:pos="218" w:leader="none"/>
                <w:tab w:val="center" w:pos="88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99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tabs>
                <w:tab w:val="clear" w:pos="708"/>
                <w:tab w:val="center" w:pos="8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  <w:p>
            <w:pPr>
              <w:pStyle w:val="NoSpacing"/>
              <w:tabs>
                <w:tab w:val="clear" w:pos="708"/>
                <w:tab w:val="center" w:pos="85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щебёночное</w:t>
            </w:r>
          </w:p>
          <w:p>
            <w:pPr>
              <w:pStyle w:val="NoSpacing"/>
              <w:tabs>
                <w:tab w:val="clear" w:pos="708"/>
                <w:tab w:val="center" w:pos="85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07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ица Берегова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аница  Вышестеблиевская  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45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2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22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щебёночн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08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еулок Казачи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аница 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70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702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09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еулок Садовы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аница 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,13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58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30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235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щебеночно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1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еулок Вокзальны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аница 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807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61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190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щебёночно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11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еулок Тамански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аница  Вышестеблиевская 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.2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7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20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46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щебёночно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12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еулок Красноармейски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аница 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,72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09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45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174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щебёночно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13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еулок Горького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аница 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,83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97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855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щебёночн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14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еулок Пионерски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аница 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39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0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419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щебёночн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15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улок Ворошил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аница  Вышестеблиевска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69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69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16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улок Упорный станица Вышестеблиевская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24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0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21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щебёночн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17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еулок Почтовы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аница 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69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18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еулок Юбилейны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аница 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.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8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00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75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щебёночное</w:t>
            </w:r>
          </w:p>
        </w:tc>
      </w:tr>
      <w:tr>
        <w:trPr>
          <w:trHeight w:val="274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19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еулок Раздельный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аница  Вышестеблиевская   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.2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12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74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щебёночн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2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улок Советский  от ул. Ленина до ул. Берегов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аница 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66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66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21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еулок Лермонтов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аница 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.64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29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345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щебёночн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22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еулок Цветочны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аница 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9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192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23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еулок Володарского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аница 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556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28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267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щебёночн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24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еулок Шевченко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аница 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69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23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33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щебёночн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25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еулок Урицкого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аница 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9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99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22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71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щебёночно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26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еулок Гогол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аница  Вышестеблиевская    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66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166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щебёночн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27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еулок Степно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аница  Вышестеблиевская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3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49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54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57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щебёночно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28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улок Полевой станица Вышестеблиевская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406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8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16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157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щебёночно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29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уп Береговой станица Вышестеблиевская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248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48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3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уп Кооперативный станица Вышестеблиевская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13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41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селок Виноградный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31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ица Советска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елок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.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6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6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3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ица Садова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елок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89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89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ица Красноармейская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елок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,098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098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ица Ленин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селок Виноградный 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,098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098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. Школьна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елок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5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5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ица Юбилейна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елок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85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485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ица Цветочна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елок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.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9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199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ица Гагарин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елок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33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33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еулок Светлый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елок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.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7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06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106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лица Сувор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елок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35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351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ица Мичурина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елок Виноград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87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871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ица Нижняя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елок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.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142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ица Подгорна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елок 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.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8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24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35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щебёночн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ица Светла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елок 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.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85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26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2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ица Верхняя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елок 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.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76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25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26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щебёночн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ица Тополина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елок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.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5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250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ица Лиманна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елок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.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37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01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22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щебёночное</w:t>
            </w:r>
          </w:p>
        </w:tc>
      </w:tr>
      <w:tr>
        <w:trPr>
          <w:trHeight w:val="525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ица  Солнечна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елок 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.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3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593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 чирковую гору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елок 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3,49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3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80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652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щебёночно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л. Лермонтова пос.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25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54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л. Полевая пос.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22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22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л. Промышленная пос.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50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501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л. Пушкина от ул. Красноармейской до парка пос.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228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28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л. Азовская пос.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073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73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л. Береговая пос.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073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73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л. Западная пос.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21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14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л. Морская пос.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22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24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 251 804  ОП МП 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ица Восточная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елок 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.59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.59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нтовое</w:t>
            </w:r>
          </w:p>
        </w:tc>
      </w:tr>
      <w:tr>
        <w:trPr>
          <w:trHeight w:val="951" w:hRule="atLeast"/>
        </w:trPr>
        <w:tc>
          <w:tcPr>
            <w:tcW w:w="5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того: по Вышестеблиевскому сельскому поселению </w:t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56,28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6,93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,03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,318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щебёночно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нтовое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 Вышестеблиевского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Темрюкского района                                                                                                       Н.Д. Шевченко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5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Tahoma"/>
      <w:color w:val="auto"/>
      <w:kern w:val="2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07:00Z</dcterms:created>
  <dc:creator>Бедаков Александр</dc:creator>
  <dc:description/>
  <cp:keywords/>
  <dc:language>en-US</dc:language>
  <cp:lastModifiedBy>Юля</cp:lastModifiedBy>
  <cp:lastPrinted>2010-04-15T17:59:00Z</cp:lastPrinted>
  <dcterms:modified xsi:type="dcterms:W3CDTF">2021-11-23T12:17:00Z</dcterms:modified>
  <cp:revision>58</cp:revision>
  <dc:subject/>
  <dc:title>П О С Т А Н О В Л Е Н И Е </dc:title>
</cp:coreProperties>
</file>