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Эффективное муниципальное управление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47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47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кондиционера, приобретение канцтоваров, ГСМ, запасные части к автомобилю, хоз. тов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в здании админ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2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7-16T09:31:00Z</cp:lastPrinted>
  <dcterms:modified xsi:type="dcterms:W3CDTF">2021-11-11T12:37:00Z</dcterms:modified>
  <cp:revision>74</cp:revision>
  <dc:subject/>
  <dc:title>ПРИЛОЖЕНИЕ № 1</dc:title>
</cp:coreProperties>
</file>