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1.2021 № 204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01"/>
        <w:gridCol w:w="1559"/>
        <w:gridCol w:w="1276"/>
        <w:gridCol w:w="1399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06"/>
        <w:gridCol w:w="1559"/>
        <w:gridCol w:w="1276"/>
        <w:gridCol w:w="1539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1"/>
      <w:bookmarkEnd w:id="3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2"/>
      <w:bookmarkEnd w:id="4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1"/>
      <w:bookmarkEnd w:id="9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2"/>
      <w:bookmarkEnd w:id="13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3"/>
      <w:bookmarkEnd w:id="15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2"/>
      <w:bookmarkEnd w:id="31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53"/>
      <w:bookmarkEnd w:id="32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"/>
      <w:bookmarkStart w:id="36" w:name="sub_106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1061"/>
      <w:bookmarkStart w:id="38" w:name="sub_1061"/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062"/>
      <w:bookmarkEnd w:id="39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62"/>
      <w:bookmarkEnd w:id="40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1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1"/>
      <w:bookmarkStart w:id="44" w:name="sub_1072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2"/>
      <w:bookmarkEnd w:id="45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3"/>
      <w:bookmarkEnd w:id="46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73"/>
      <w:bookmarkEnd w:id="47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8" w:name="sub_108"/>
      <w:bookmarkEnd w:id="48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8"/>
      <w:bookmarkStart w:id="50" w:name="sub_108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1" w:name="sub_1081"/>
      <w:bookmarkEnd w:id="5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2"/>
      <w:bookmarkEnd w:id="52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082"/>
      <w:bookmarkEnd w:id="53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_GoBack"/>
      <w:bookmarkStart w:id="55" w:name="_GoBack"/>
      <w:bookmarkEnd w:id="55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Пользователь</cp:lastModifiedBy>
  <cp:lastPrinted>2021-11-19T10:03:00Z</cp:lastPrinted>
  <dcterms:modified xsi:type="dcterms:W3CDTF">2021-11-22T07:37:00Z</dcterms:modified>
  <cp:revision>67</cp:revision>
  <dc:subject/>
  <dc:title>ПРИЛОЖЕНИЕ</dc:title>
</cp:coreProperties>
</file>