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55" w:leader="none"/>
          <w:tab w:val="center" w:pos="496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т  18.10.2021                                                                                                      № 116-р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4455" w:leader="none"/>
          <w:tab w:val="center" w:pos="496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аспоряжение администрации Вышестеблиевского сельского поселения от 16 сентября 2013 года № 95-р «Об изъятии имущества из хозяйственного ведения муниципального унитарного предприятия «ЖКХ-Комфорт» и передаче  его в казну администрации Вышестеблиевского сельского поселения Темрюкского района»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 соответствии  с пунктом 5 статьи 8 главы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Устава Вышестеблиевского сельского поселения Темрюкского района, а также технических паспортов на дороги Вышестеблиевского сельского поселения Темрюкского райо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нести в распоряжение от 16 сентября 2013  года № 95-р «Об изъятии имущества из хозяйственного ведения муниципального унитарного предприятия «ЖКХ-Комфорт» и передаче  его в казну администрации Вышестеблиевского сельского поселения Темрюкского района» следующие изме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448"/>
        <w:gridCol w:w="1263"/>
        <w:gridCol w:w="2185"/>
        <w:gridCol w:w="1590"/>
        <w:gridCol w:w="159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дорог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, к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тяжённость автомобильной дороги по типу покрытия, км "АСФАЛЬТОБЕТОН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тяжённость автомобильной дороги по типу покрытия, км "ЩЕБЕНЬ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тяжённость автомобильной дороги по типу покрытия, км  "ГРУНТ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аница Вышестеблиевска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лица Застаничная         </w:t>
              <w:br/>
              <w:t xml:space="preserve"> 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5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6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лица Верхняя  </w:t>
              <w:br/>
              <w:t xml:space="preserve">станица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7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5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ца  Комсомольская</w:t>
              <w:br/>
              <w:t xml:space="preserve">станица  Вышестеблиевская             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9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Пушкина </w:t>
              <w:br/>
              <w:t xml:space="preserve">станица Вышестеблиевская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0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Октябрьская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9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7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Кооперативная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9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Береговая </w:t>
              <w:br/>
              <w:t xml:space="preserve">станица  Вышестеблиевская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Казачий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Садовый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Вокзальный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Таманский </w:t>
              <w:br/>
              <w:t xml:space="preserve">станица  Вышестеблиевская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Красноармейский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Горького 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8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улок Упорный станица Вышестеблиевск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Пионерский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улок Ворошилова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Почтовый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Юбилейный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Раздельный  </w:t>
              <w:br/>
              <w:t xml:space="preserve">станица  Вышестеблиевская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ереулок Советский от ул. Ленина до ул. </w:t>
            </w:r>
            <w:r>
              <w:rPr>
                <w:color w:val="000000"/>
                <w:sz w:val="22"/>
                <w:szCs w:val="22"/>
              </w:rPr>
              <w:t>Берговая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Лермонтова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4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9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Цветочный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Володарского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8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ереулок Шевченко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6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Урицкого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9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Гоголя </w:t>
              <w:br/>
              <w:t xml:space="preserve">станица  Вышестеблиевская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Степной </w:t>
              <w:br/>
              <w:t xml:space="preserve">станица  Вышестеблиевская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улок Полевой станица Вышестеблиевск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п. Береговой станица Вышестеблиевск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п. Кооперативный станица Вышестеблиевск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1</w:t>
            </w:r>
          </w:p>
        </w:tc>
      </w:tr>
      <w:tr>
        <w:trPr>
          <w:trHeight w:val="15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ст. Вышестеблиевской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70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2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4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21</w:t>
            </w:r>
          </w:p>
        </w:tc>
      </w:tr>
      <w:tr>
        <w:trPr>
          <w:trHeight w:val="661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елок Виноград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Советская 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Садовая 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Красноармейская  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Ленина </w:t>
              <w:br/>
              <w:t xml:space="preserve">поселок Виноградный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Школьная 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Юбилейная 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Цветочная 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Гагарина 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Светлый  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ца Суворова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Мичурина  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Нижняя   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Подгорная </w:t>
              <w:br/>
              <w:t>поселок 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Светлая </w:t>
              <w:br/>
              <w:t>поселок 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Верхняя  </w:t>
              <w:br/>
              <w:t>поселок 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Тополиная 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Лиманная 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 Солнечная </w:t>
              <w:br/>
              <w:t>поселок 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 чирковую гору </w:t>
              <w:br/>
              <w:t>поселок 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9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5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Восточная  </w:t>
              <w:br/>
              <w:t>поселок 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рмонтова пос.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левая пос.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мышленная пос.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л. Пушкина от ул. Красноармейской до парка пос. </w:t>
            </w:r>
            <w:r>
              <w:rPr>
                <w:color w:val="000000"/>
                <w:sz w:val="22"/>
                <w:szCs w:val="22"/>
              </w:rPr>
              <w:t>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зовская пос.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реговая пос.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ападная пос.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рская пос.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: по пос. Виноградны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58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8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79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ИТОГО:  по Вышестеблиевскому сельскому поселен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28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9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0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318</w:t>
            </w:r>
          </w:p>
        </w:tc>
      </w:tr>
    </w:tbl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9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2. Акт инвентаризации автодорог Вышестеблиевского сельского поселения Темрюкского района (приложение) изложить в новой редакции;</w:t>
      </w:r>
    </w:p>
    <w:p>
      <w:pPr>
        <w:pStyle w:val="Normal"/>
        <w:tabs>
          <w:tab w:val="clear" w:pos="708"/>
          <w:tab w:val="left" w:pos="369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выполнением  распоряжения «О внесении изменений в распоряжение администрации Вышестеблиевского сельского поселения от 16 сентября 2013 года № 95-р «Об изъятии имущества из хозяйственного ведения муниципального унитарного предприятия «ЖКХ-Комфорт» и передаче  его в казну администрации Вышестеблиевского сельского поселения Темрюкского района» возложить на директора муниципального казенного учреждения  «Вышестеблиевская централизованная бухгалтерия» Вышестеблиевского сельского поселения Темрюкского района И.С. Печену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4. Распоряжение 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   П.К. Хаджиди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Tahoma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37:00Z</dcterms:created>
  <dc:creator>Бедаков Александр</dc:creator>
  <dc:description/>
  <cp:keywords/>
  <dc:language>en-US</dc:language>
  <cp:lastModifiedBy>Юля</cp:lastModifiedBy>
  <cp:lastPrinted>2021-10-18T14:22:00Z</cp:lastPrinted>
  <dcterms:modified xsi:type="dcterms:W3CDTF">2021-10-19T05:50:00Z</dcterms:modified>
  <cp:revision>95</cp:revision>
  <dc:subject/>
  <dc:title>РАСПОРЯЖЕНИЕ</dc:title>
</cp:coreProperties>
</file>