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 2021 г. №  1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и автодорог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10.2021 г.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я в составе заместителя  главы Вышестеблиевского сельского поселения Темрюкского района Шевченко Н.Д., директора муниципального казенного учреждения «Производственно-эксплуатационный центр» Колмык Д.В., главного бухгалтера  муниципального казенного учреждения «Вышестеблиевская централизованная бухгалтерия» И.С. Печеная  провели замеры автодорог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установлена протяженность следующих автодоро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48"/>
        <w:gridCol w:w="1263"/>
        <w:gridCol w:w="2185"/>
        <w:gridCol w:w="1590"/>
        <w:gridCol w:w="159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доро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, к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автомобильной дороги по типу покрытия, км "АСФАЛЬТОБЕТОН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ённость автомобильной дороги по типу покрытия, км "ЩЕБЕНЬ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ённость автомобильной дороги по типу покрытия, км  "ГРУН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ница Вышестеблиевска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ица Застаничная         </w:t>
              <w:br/>
              <w:t xml:space="preserve"> 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5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ица Верхняя  </w:t>
              <w:br/>
              <w:t xml:space="preserve">станица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ица  Комсомольская</w:t>
              <w:br/>
              <w:t xml:space="preserve">станица  Вышестеблиевская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Пушкина </w:t>
              <w:br/>
              <w:t xml:space="preserve">станица Вышестеблиевская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Октябрьская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Кооперативная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Береговая </w:t>
              <w:br/>
              <w:t xml:space="preserve">станица  Вышестеблиевская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Казач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адов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Вокзаль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Таманский </w:t>
              <w:br/>
              <w:t xml:space="preserve">станица  Вышестеблиевская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Красноармейск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Горького 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Упорны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Пионерски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Ворошилова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Почтов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Юбилей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Раздельный  </w:t>
              <w:br/>
              <w:t xml:space="preserve">станица  Вышестеблиевская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Советский от ул. Ленина до ул. Берговая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Лермонтова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Цветочный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Володарског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Шевченк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Урицкого </w:t>
              <w:br/>
              <w:t xml:space="preserve">станица  Вышестеблиевск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Гоголя </w:t>
              <w:br/>
              <w:t xml:space="preserve">станица  Вышестеблиевская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тепной </w:t>
              <w:br/>
              <w:t xml:space="preserve">станица  Вышестеблиевская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Полево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 Берегово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уп. Кооперативный станица Вышестеблиев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1</w:t>
            </w:r>
          </w:p>
        </w:tc>
      </w:tr>
      <w:tr>
        <w:trPr>
          <w:trHeight w:val="15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по ст. Вышестеблиевской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21</w:t>
            </w:r>
          </w:p>
        </w:tc>
      </w:tr>
      <w:tr>
        <w:trPr>
          <w:trHeight w:val="66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ок Виноград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оветск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адов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Красноармейская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Ленина </w:t>
              <w:br/>
              <w:t xml:space="preserve">поселок Виноградный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Школь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Юбилей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Цветоч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Гагарина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лок Светлый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Суворова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Мичурина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Нижняя  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Подгорн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Светл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Верхняя 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Тополи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Лиманная </w:t>
              <w:br/>
              <w:t>поселок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 Солнечная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чирковую гору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ца Восточная  </w:t>
              <w:br/>
              <w:t>поселок 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ев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от ул. Красноармейской до парка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зовск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адн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рская пос. Виноград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по пос. Виноградны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58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9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  по Вышестеблиевскому сельскому по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2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9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Производственно-</w:t>
      </w:r>
    </w:p>
    <w:p>
      <w:pPr>
        <w:pStyle w:val="Normal"/>
        <w:jc w:val="both"/>
        <w:rPr/>
      </w:pPr>
      <w:r>
        <w:rPr>
          <w:sz w:val="28"/>
          <w:szCs w:val="28"/>
        </w:rPr>
        <w:t>эксплуатационный центр»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Вышестеблиевская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ая бухгалтерия»                                                   И.С. Пече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52:00Z</dcterms:created>
  <dc:creator>секретарь</dc:creator>
  <dc:description/>
  <cp:keywords/>
  <dc:language>en-US</dc:language>
  <cp:lastModifiedBy>Юля</cp:lastModifiedBy>
  <cp:lastPrinted>2021-10-18T11:47:00Z</cp:lastPrinted>
  <dcterms:modified xsi:type="dcterms:W3CDTF">2021-10-19T05:53:00Z</dcterms:modified>
  <cp:revision>37</cp:revision>
  <dc:subject/>
  <dc:title/>
</cp:coreProperties>
</file>