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29.10.2021г.                                                                                              № 190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 главных администраторов доходов бюджета Вышестеблиевского сельского поселения Темрюкского района, виды (подвиды) доходов бюджета Вышестеблиевского сельского поселения Темрюкского района и перечень главных администраторов  источников финансирования дефицита  бюджета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пунктом 3.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0.1  Бюджетного  кодекса Российской  Федерации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Утвердить перечень  главных администраторов доходов бюджета Вышестеблиевского сельского поселения Темрюкского района,  виды (подвиды)доходов бюджета Вышестеблиевского сельского поселения Темрюкского района и перечень главных администраторов  источников финансирования дефицита  бюджета 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 </w:t>
      </w:r>
      <w:r>
        <w:rPr/>
        <w:t>вступает в силу со дня его подписания,</w:t>
      </w:r>
      <w:r>
        <w:rPr>
          <w:szCs w:val="28"/>
        </w:rPr>
        <w:t xml:space="preserve"> но распространяет свое действие на правоотношения возникшие при составлении и исполнении  бюджета Вышестеблиевского сельского поселения Темрюкского района, начиная с 1 января 2022 год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HP</cp:lastModifiedBy>
  <cp:lastPrinted>2020-01-29T10:40:00Z</cp:lastPrinted>
  <dcterms:modified xsi:type="dcterms:W3CDTF">2021-10-29T06:52:00Z</dcterms:modified>
  <cp:revision>124</cp:revision>
  <dc:subject/>
  <dc:title/>
</cp:coreProperties>
</file>