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autoSpaceDE w:val="false"/>
              <w:ind w:right="-3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1-10-28T13:51:00Z</cp:lastPrinted>
  <dcterms:modified xsi:type="dcterms:W3CDTF">2021-10-28T10:53:00Z</dcterms:modified>
  <cp:revision>6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