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46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670" w:right="-246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46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46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постановлением администрации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46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 27.10.2021 № 18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46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5"/>
                <w:szCs w:val="25"/>
              </w:rPr>
              <w:t>Администрация Вышестеблиевского сельского поселения Темрюкского района,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rStyle w:val="Style16"/>
                <w:sz w:val="25"/>
                <w:szCs w:val="25"/>
              </w:rPr>
            </w:pPr>
            <w:r>
              <w:rPr>
                <w:sz w:val="25"/>
                <w:szCs w:val="25"/>
              </w:rPr>
              <w:t>1)«За здоровый образ жизни. Профилактика безнадзорности и правонарушений среди несовершеннолетних»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5"/>
                <w:szCs w:val="25"/>
              </w:rPr>
              <w:t>2) «О мерах реализации государственной политики в области патриотического воспитания граждан»</w:t>
            </w:r>
          </w:p>
          <w:p>
            <w:pPr>
              <w:pStyle w:val="Normal"/>
              <w:ind w:right="282" w:hanging="0"/>
              <w:rPr>
                <w:b/>
                <w:b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)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здание условий для гражданского становления личности, борьба с безнадзорностью и правонарушениями среди подростков и молодежи.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здоровый образ жизни;</w:t>
            </w:r>
          </w:p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помощи подросткам, нуждающимся в особой защите (дети сироты, дети одиноких и многодетных семей) мероприятия, направленные на реализацию государственной политики в области патриотического воспитания граждан.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паганда здорового образа жизни;</w:t>
            </w:r>
          </w:p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паганда ценностей здорового образа жизн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еализацию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6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63"/>
        <w:gridCol w:w="1444"/>
        <w:gridCol w:w="1190"/>
        <w:gridCol w:w="1362"/>
        <w:gridCol w:w="1551"/>
        <w:gridCol w:w="1551"/>
        <w:gridCol w:w="1551"/>
        <w:gridCol w:w="924"/>
        <w:gridCol w:w="168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Молодежь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lang w:val="en-US"/>
              </w:rPr>
            </w:pPr>
            <w:r>
              <w:rPr>
                <w:lang w:val="en-US"/>
              </w:rPr>
              <w:t>пропаганда здорового образа жизни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/>
            </w:pPr>
            <w:r>
              <w:rPr/>
              <w:t>организация и проведение мероприятий с привлечением молодежи и подростков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1 ) «За здоровый образ жизни. Профилактика безнадзорности и правонарушений среди несовершеннолетних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/>
            </w:pPr>
            <w:r>
              <w:rPr/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рганизация и проведение мероприятий с  привлечением молодежи и подростков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я подростков, оказавшихся в социально опасном положени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опаганда государственной символи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одпрограмма № 3 </w:t>
            </w:r>
            <w:r>
              <w:rPr>
                <w:bCs/>
              </w:rPr>
              <w:t>) 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/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граждан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с ГУ КК «Центр занятости населения» Темрюкского района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Целевые показатели муниципальной программы </w:t>
            </w:r>
            <w:r>
              <w:rPr>
                <w:b/>
                <w:sz w:val="25"/>
                <w:szCs w:val="25"/>
              </w:rPr>
              <w:t>«Молодежь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пропаганда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м = Кзож/Ко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м – доля молодежи, задействованных в мероприяти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патр – количество, задействованных в мероприятии ЗОЖ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 – общее количество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проведение мероприятий с привлечением молодежи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евые показатели подпрограммы № 1 ) «За здоровый образ жизни. Профилактика безнадзорности и правонарушений среди несовершеннолетних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паганда ценностей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билитация подростков, оказавшихся в социально опасном поло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евые показатели подпрограммы № 2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м = Кпатр/Ко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м – доля молодежи, задействованных в мероприятия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патр – количество, задействованных в мероприятии патриотического воспит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 – общее количество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паганда государственной симво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Целевые показатели подпрограммы № 3 </w:t>
            </w:r>
            <w:r>
              <w:rPr>
                <w:bCs/>
                <w:sz w:val="25"/>
                <w:szCs w:val="25"/>
              </w:rPr>
              <w:t>) 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вершенствование форм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удоустройства несовершеннолетних граждан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ктивизация совместной деятельности с ГУ КК «Центр занятости населения» Темрюкского район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29"/>
        <w:gridCol w:w="1814"/>
        <w:gridCol w:w="29"/>
        <w:gridCol w:w="238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здоровый   образ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звивающего дос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 России и Кубан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КУ «ПЭЦ»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5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5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олитики  в области патриотического воспитания гражд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дополнительной социальной поддержки и занятости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color w:val="000000"/>
                <w:sz w:val="28"/>
                <w:szCs w:val="28"/>
              </w:rPr>
              <w:t xml:space="preserve">период летних каникул </w:t>
            </w:r>
            <w:r>
              <w:rPr>
                <w:sz w:val="28"/>
                <w:szCs w:val="28"/>
              </w:rPr>
              <w:t>несовершеннолетних граждан от 14 до 18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ременного трудоустройст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6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11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1" w:name="sub_1012"/>
      <w:bookmarkEnd w:id="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10121"/>
      <w:bookmarkEnd w:id="1"/>
      <w:bookmarkEnd w:id="2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0121"/>
      <w:bookmarkEnd w:id="3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10122"/>
      <w:bookmarkEnd w:id="4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5" w:name="sub_10122"/>
      <w:bookmarkEnd w:id="5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102"/>
      <w:bookmarkStart w:id="8" w:name="sub_1021"/>
      <w:bookmarkEnd w:id="7"/>
      <w:bookmarkEnd w:id="8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1"/>
      <w:bookmarkEnd w:id="9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10222"/>
      <w:bookmarkEnd w:id="10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1" w:name="sub_10222"/>
      <w:bookmarkEnd w:id="11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3"/>
      <w:bookmarkEnd w:id="12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3" w:name="sub_10223"/>
      <w:bookmarkStart w:id="14" w:name="sub_103"/>
      <w:bookmarkEnd w:id="13"/>
      <w:bookmarkEnd w:id="14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5" w:name="sub_103"/>
      <w:bookmarkStart w:id="16" w:name="sub_1031"/>
      <w:bookmarkEnd w:id="15"/>
      <w:bookmarkEnd w:id="16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7" w:name="sub_1031"/>
      <w:bookmarkStart w:id="18" w:name="sub_1031"/>
      <w:bookmarkEnd w:id="18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032"/>
      <w:bookmarkEnd w:id="19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0" w:name="sub_1032"/>
      <w:bookmarkStart w:id="21" w:name="sub_104"/>
      <w:bookmarkEnd w:id="20"/>
      <w:bookmarkEnd w:id="21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2" w:name="sub_104"/>
      <w:bookmarkEnd w:id="22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3" w:name="sub_105"/>
      <w:bookmarkEnd w:id="23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105"/>
      <w:bookmarkStart w:id="25" w:name="sub_1051"/>
      <w:bookmarkEnd w:id="24"/>
      <w:bookmarkEnd w:id="25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6" w:name="sub_1051"/>
      <w:bookmarkStart w:id="27" w:name="sub_1052"/>
      <w:bookmarkEnd w:id="26"/>
      <w:bookmarkEnd w:id="27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052"/>
      <w:bookmarkEnd w:id="28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9" w:name="sub_1053"/>
      <w:bookmarkEnd w:id="29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0" w:name="sub_1053"/>
      <w:bookmarkEnd w:id="30"/>
      <w:r>
        <w:rPr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1" w:name="sub_106"/>
      <w:bookmarkEnd w:id="31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2" w:name="sub_106"/>
      <w:bookmarkStart w:id="33" w:name="sub_1061"/>
      <w:bookmarkEnd w:id="32"/>
      <w:bookmarkEnd w:id="33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4" w:name="sub_1061"/>
      <w:bookmarkStart w:id="35" w:name="sub_1061"/>
      <w:bookmarkEnd w:id="35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1062"/>
      <w:bookmarkEnd w:id="36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7" w:name="sub_1062"/>
      <w:bookmarkEnd w:id="37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38" w:name="sub_107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9" w:name="sub_1071"/>
      <w:bookmarkEnd w:id="38"/>
      <w:bookmarkEnd w:id="39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1071"/>
      <w:bookmarkStart w:id="41" w:name="sub_1072"/>
      <w:bookmarkEnd w:id="40"/>
      <w:bookmarkEnd w:id="41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2" w:name="sub_1072"/>
      <w:bookmarkEnd w:id="42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3" w:name="sub_1073"/>
      <w:bookmarkEnd w:id="43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4" w:name="sub_1073"/>
      <w:bookmarkEnd w:id="44"/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108"/>
      <w:bookmarkStart w:id="47" w:name="sub_1081"/>
      <w:bookmarkEnd w:id="46"/>
      <w:bookmarkEnd w:id="47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8" w:name="sub_1081"/>
      <w:bookmarkEnd w:id="48"/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82"/>
      <w:bookmarkEnd w:id="49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0" w:name="sub_1082"/>
      <w:bookmarkEnd w:id="50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51" w:name="_GoBack"/>
      <w:bookmarkEnd w:id="51"/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2240" w:h="15840"/>
      <w:pgMar w:left="1701" w:right="567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3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3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yperlink" Target="consultantplus://offline/ref=CDB1181782DD9694413AF93DE20B6E41595C8C483FDC9E49432E8B569A339CB8DBD43084FBF8610FDA46C47BDDT5Y7M" TargetMode="External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eader" Target="head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1-10-28T14:44:00Z</cp:lastPrinted>
  <dcterms:modified xsi:type="dcterms:W3CDTF">2021-10-29T06:18:00Z</dcterms:modified>
  <cp:revision>125</cp:revision>
  <dc:subject/>
  <dc:title>                                                                                    ПРИЛОЖЕНИЕ № 1 </dc:title>
</cp:coreProperties>
</file>