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здоровый образ жизни. Профилактика безнадзорности и правонарушений среди несовершеннолетни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здоровый образ жизни. Профилактика безнадзорности и правонарушений среди несовершеннолетни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здоровый  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звивающего дос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 России и Кубани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я подростков, оказавшихся в социально опасном положении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здоровый образ жизни. Профилактика безнадзорности и правонарушений среди несовершеннолетни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икла мероприятий, для профилактики безнадзорности и правонарушений среди несовершеннолетних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икла мероприятий, пропаганда здорового образа жизн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я негативного отношения подростков и молодежи к правонарушения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билитация подростков, оказавшихся в социально опасном положении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икла мероприятий, для профилактики безнадзорности и правонарушений среди несовершеннолетни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цента охвата пропагандой подростков и молодежи  детской аудитории (до 14 лет) по сравнению с предыдущим годо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икла мероприятий, пропаганда здорового образа жизн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мировоззрения у подростков, оказавшихся в социально опасном положени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1-10-28T14:36:00Z</cp:lastPrinted>
  <dcterms:modified xsi:type="dcterms:W3CDTF">2021-10-28T11:40:00Z</dcterms:modified>
  <cp:revision>58</cp:revision>
  <dc:subject/>
  <dc:title>                                                                                    ПРИЛОЖЕНИЕ № 1 </dc:title>
</cp:coreProperties>
</file>